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3. Работа с педагогическими кадрам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лан работы методического  кабинета по повышению педагогического мастерства, социальной активности и инновационной деятельности педагог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1276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Пополнение  нормативно-правовой базы по организации воспитательно-образовательной деятельности в ДОУ</w:t>
            </w:r>
          </w:p>
          <w:p>
            <w:pPr>
              <w:pStyle w:val="Style21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tt-RU"/>
              </w:rPr>
            </w:pPr>
            <w:r>
              <w:rPr>
                <w:lang w:val="tt-RU"/>
              </w:rPr>
              <w:t>Старший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rPr/>
            </w:pPr>
            <w:r>
              <w:rPr>
                <w:lang w:val="en-US"/>
              </w:rPr>
              <w:t>Планирование воспитательно-образовательной деятельности педагогического коллектива на 201</w:t>
            </w:r>
            <w:r>
              <w:rPr/>
              <w:t>8</w:t>
            </w:r>
            <w:r>
              <w:rPr>
                <w:lang w:val="en-US"/>
              </w:rPr>
              <w:t>-201</w:t>
            </w:r>
            <w:r>
              <w:rPr/>
              <w:t>9</w:t>
            </w:r>
            <w:r>
              <w:rPr>
                <w:lang w:val="en-US"/>
              </w:rPr>
              <w:t xml:space="preserve"> учебный год</w:t>
            </w:r>
          </w:p>
          <w:p>
            <w:pPr>
              <w:pStyle w:val="Style21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Авгус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tt-RU"/>
              </w:rPr>
            </w:pPr>
            <w:r>
              <w:rPr>
                <w:lang w:val="tt-RU"/>
              </w:rPr>
              <w:t>Старший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jc w:val="both"/>
              <w:rPr/>
            </w:pPr>
            <w:r>
              <w:rPr>
                <w:lang w:val="tt-RU"/>
              </w:rPr>
              <w:t>Разработка рабочих программ воспитательно-образовательной деятельности по оказанию дополнительных образовательных услуг в ДОУ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tt-RU"/>
              </w:rPr>
            </w:pPr>
            <w:r>
              <w:rPr>
                <w:lang w:val="tt-RU"/>
              </w:rPr>
              <w:t>Сентябрь</w:t>
            </w:r>
          </w:p>
          <w:p>
            <w:pPr>
              <w:pStyle w:val="Normal"/>
              <w:spacing w:before="0" w:after="120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spacing w:before="0" w:after="120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tt-RU"/>
              </w:rPr>
            </w:pPr>
            <w:r>
              <w:rPr>
                <w:lang w:val="tt-RU"/>
              </w:rPr>
              <w:t xml:space="preserve">Воспитатели, специалисты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общественной жизни города, детского сада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/>
              <w:t>Педагог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/>
              <w:t>Формирование  банка данных педагогов Д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tt-RU"/>
              </w:rPr>
            </w:pPr>
            <w:r>
              <w:rPr>
                <w:lang w:val="tt-RU"/>
              </w:rPr>
              <w:t>Старший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рганизация и проведение консультаций для педагогов, сотрудников детского са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Старший  воспитатель,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старшая медсест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рганизация и проведение мероприятий согласно плану Управления образования Исполнительного комитета Чистопольского муниципального района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tt-RU"/>
              </w:rPr>
            </w:pPr>
            <w:r>
              <w:rPr>
                <w:lang w:val="tt-RU"/>
              </w:rPr>
              <w:t>Старший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паганда дошкольного воспитания через привлечение работников  СМИ и участие в организованных мероприятиях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- День рождения детского сада 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День города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Праздник, посвященный  Дню пожилого человека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 Праздник ко Дню дошкольного работника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/>
              <w:t>Старший  воспитатель, педагоги</w:t>
            </w:r>
          </w:p>
        </w:tc>
      </w:tr>
      <w:tr>
        <w:trPr>
          <w:trHeight w:val="3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педагогов в очных и дистанционных конкурсах педагогического мастерства, творческих конкурсах  различного уровня: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муниципальный конкурс молодых педагогов «Открытие»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республиканский конкурс «Я разговариваю по-татарски»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муниципальный этап республиканского конкурса «Воспитатель года  - 2019»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«Лучший билингвальный детский сад»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муниципальные,  республиканские и всероссийские, международные творческие конкурсы для педагогов и детей и друг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08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сентябрь</w:t>
            </w:r>
          </w:p>
          <w:p>
            <w:pPr>
              <w:pStyle w:val="Normal"/>
              <w:spacing w:before="0" w:after="120"/>
              <w:rPr/>
            </w:pPr>
            <w:r>
              <w:rPr/>
              <w:t>октябрь</w:t>
            </w:r>
          </w:p>
          <w:p>
            <w:pPr>
              <w:pStyle w:val="Normal"/>
              <w:spacing w:before="0" w:after="120"/>
              <w:rPr/>
            </w:pPr>
            <w:r>
              <w:rPr/>
              <w:t>ноябрь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В течение года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-108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/>
              <w:t>Старший  воспитатель, педагог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рганизация взаимопосещения занятий, наблюдений различных видов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/>
              <w:t>Старший 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Организация и контроль работы по самообразованию педагогов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/>
              <w:t>Старший 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>Пополнение  банка данных по различным направлениям деятельности ДОУ: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rPr/>
            </w:pPr>
            <w:r>
              <w:rPr>
                <w:lang w:val="tt-RU"/>
              </w:rPr>
              <w:t>-рейтинг педагогов ДОУ(отчеты работы и конкурсное движение)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>-фоторепортажи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>-портфолио педагогов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>-методическое и дидактическое обеспечение ДОУ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tt-RU"/>
              </w:rPr>
            </w:pPr>
            <w:r>
              <w:rPr>
                <w:lang w:val="tt-RU"/>
              </w:rPr>
              <w:t>В течение года</w:t>
            </w:r>
          </w:p>
          <w:p>
            <w:pPr>
              <w:pStyle w:val="Normal"/>
              <w:spacing w:before="0" w:after="120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spacing w:before="0" w:after="120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spacing w:before="0" w:after="120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>Старший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Осуществление внутреннего контроля воспитательно-образова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>В 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>Старший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рганизация и проведение творческих конкурсов в ДОУ для участия воспитанников и их родителей:</w:t>
            </w:r>
          </w:p>
          <w:p>
            <w:pPr>
              <w:pStyle w:val="Normal"/>
              <w:spacing w:before="0" w:after="120"/>
              <w:rPr>
                <w:color w:val="FF0000"/>
              </w:rPr>
            </w:pPr>
            <w:r>
              <w:rPr/>
              <w:t>- Конкурс «Осенние фантазии»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Конкурс «Зимняя сказка»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Конкурс «Весеннее настроение»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Фотоконкурсы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Октябрь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spacing w:before="0" w:after="120"/>
              <w:ind w:left="-108" w:hanging="0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spacing w:before="0" w:after="120"/>
              <w:ind w:left="-108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/>
              <w:t>Старший 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Организация методических конкурсов для  педагогов ДОУ: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Конкурс «Педагог – новатор - 2018»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Конкурс  на лучшее проведение игрофестиваля «Развивающие игры В.Воскобовича»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-108" w:hanging="0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апр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/>
              <w:t>Старший 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Организация подписки журналов: 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«Дошкольное воспитание»,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- «Обруч с приложением», 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«Электронный справочник старшего воспитателя»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м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/>
              <w:t>Старший 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Изучение журналов, использование в работе новинок методической литера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lang w:val="tt-RU"/>
              </w:rPr>
              <w:t>Заведующая, с</w:t>
            </w:r>
            <w:r>
              <w:rPr/>
              <w:t>тарший 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Участие педагогов в работе творческих групп ДО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/>
              <w:t>Старший  воспитатель, педагоги</w:t>
            </w:r>
          </w:p>
        </w:tc>
      </w:tr>
      <w:tr>
        <w:trPr>
          <w:trHeight w:val="8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Участие в работе ресурсных центров Чистопольского муниципального района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В  течение года</w:t>
            </w:r>
          </w:p>
          <w:p>
            <w:pPr>
              <w:pStyle w:val="Normal"/>
              <w:spacing w:before="0" w:after="12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арший  воспитатель, педагог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outlineLvl w:val="0"/>
              <w:rPr/>
            </w:pPr>
            <w:r>
              <w:rPr/>
              <w:t xml:space="preserve"> </w:t>
            </w:r>
            <w:r>
              <w:rPr/>
              <w:t>Организация выставок в методическом кабинете: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«Новинки педагогической литературы»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«Программа «Мозаика» и методические пособия к ней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«Инновационные технологии в ДОУ».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В  течение года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Заседания рабочей группы по реализации ФГОС ДО: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о введении профессионального стандарта педагогов;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- обеспечение взаимодействия с МБОУ СОШ № 5, МКУ «Управление образования», молодежным центром Чистопольского муниципального района; 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информирование общественности о реализации ФГОС через официальный сайт, информационные стенды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проведение мониторинга развивающей предметно-пространственной среды в ДОО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обогащение образовательного пространства содержательно-насыщенными средствами и материалами обучения и воспитания в соответствии с ФГОС;</w:t>
            </w:r>
          </w:p>
          <w:p>
            <w:pPr>
              <w:pStyle w:val="Normal"/>
              <w:spacing w:before="0" w:after="120"/>
              <w:rPr/>
            </w:pPr>
            <w:r>
              <w:rPr/>
              <w:t>- определение наставников для молодых педагогов по вопросам реализации ФГОС;</w:t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>- анализ хода реализации ФГОС дошкольного образования (самообследование ДОУ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в теч. года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в теч. года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в теч.  года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сентябрь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м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арший воспитатель, педагоги</w:t>
            </w:r>
          </w:p>
        </w:tc>
      </w:tr>
      <w:tr>
        <w:trPr>
          <w:trHeight w:val="881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Работа «Службы педагогического сопровождения»:</w:t>
            </w:r>
          </w:p>
          <w:p>
            <w:pPr>
              <w:pStyle w:val="Style21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- Разработка индивидуального плана по самообразованию с вновь принятыми педагогами;</w:t>
            </w:r>
          </w:p>
          <w:p>
            <w:pPr>
              <w:pStyle w:val="Style21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- Обеспечение оперативной  помощи педагогов –наставников молодым педагогам в организации воспитательно – образовательного процесса;</w:t>
            </w:r>
          </w:p>
          <w:p>
            <w:pPr>
              <w:pStyle w:val="Style21"/>
              <w:spacing w:before="0" w:after="120"/>
              <w:rPr/>
            </w:pPr>
            <w:r>
              <w:rPr>
                <w:lang w:val="en-US"/>
              </w:rPr>
              <w:t xml:space="preserve">- Оказание помощи в разработке </w:t>
            </w:r>
            <w:r>
              <w:rPr/>
              <w:t xml:space="preserve">игр, </w:t>
            </w:r>
            <w:r>
              <w:rPr>
                <w:lang w:val="en-US"/>
              </w:rPr>
              <w:t>НОД</w:t>
            </w:r>
            <w:r>
              <w:rPr/>
              <w:t xml:space="preserve">, проектов </w:t>
            </w:r>
            <w:r>
              <w:rPr>
                <w:lang w:val="en-US"/>
              </w:rPr>
              <w:t xml:space="preserve">с использованием </w:t>
            </w:r>
            <w:r>
              <w:rPr/>
              <w:t>игровой</w:t>
            </w:r>
            <w:r>
              <w:rPr>
                <w:lang w:val="en-US"/>
              </w:rPr>
              <w:t xml:space="preserve"> технологий</w:t>
            </w:r>
            <w:r>
              <w:rPr/>
              <w:t xml:space="preserve"> В. Воскобовича</w:t>
            </w:r>
            <w:r>
              <w:rPr>
                <w:lang w:val="en-US"/>
              </w:rPr>
              <w:t>;</w:t>
            </w:r>
          </w:p>
          <w:p>
            <w:pPr>
              <w:pStyle w:val="Style21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- Оказание помощи в подготовке конкурсных и методических материалов педагог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before="0" w:after="120"/>
              <w:rPr/>
            </w:pPr>
            <w:r>
              <w:rPr/>
              <w:t xml:space="preserve">Сентябр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  <w:p>
            <w:pPr>
              <w:pStyle w:val="Normal"/>
              <w:spacing w:before="0" w:after="120"/>
              <w:rPr/>
            </w:pPr>
            <w:r>
              <w:rPr/>
              <w:t>Старший воспитатель, педагоги-наставники</w:t>
            </w:r>
          </w:p>
        </w:tc>
      </w:tr>
      <w:tr>
        <w:trPr>
          <w:trHeight w:val="6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66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В течение года 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 течение года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rPr/>
            </w:pPr>
            <w:r>
              <w:rPr>
                <w:lang w:val="en-US"/>
              </w:rPr>
              <w:t xml:space="preserve">Педагогическая диагностика достижений детей по </w:t>
            </w:r>
            <w:r>
              <w:rPr/>
              <w:t xml:space="preserve">образовательным областям </w:t>
            </w:r>
            <w:r>
              <w:rPr>
                <w:lang w:val="en-US"/>
              </w:rPr>
              <w:t xml:space="preserve">программы дошкольного образования </w:t>
            </w:r>
          </w:p>
          <w:p>
            <w:pPr>
              <w:pStyle w:val="Style21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jc w:val="center"/>
              <w:rPr/>
            </w:pPr>
            <w:r>
              <w:rPr/>
              <w:t>Октябрь</w:t>
            </w:r>
          </w:p>
          <w:p>
            <w:pPr>
              <w:pStyle w:val="Style21"/>
              <w:spacing w:before="0" w:after="120"/>
              <w:jc w:val="center"/>
              <w:rPr/>
            </w:pPr>
            <w:r>
              <w:rPr/>
              <w:t>апр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>Старший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Разработка положений конкурсов, организуемых в ДО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В 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>Старший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Работа временных творческих груп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В 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 xml:space="preserve">Ведение карты рейтинга педагогов </w:t>
            </w:r>
          </w:p>
          <w:p>
            <w:pPr>
              <w:pStyle w:val="Style21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В 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Мониторинг воспитательно-образовательного процесса, методической деятельности в ДОУ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tt-RU"/>
              </w:rPr>
            </w:pPr>
            <w:r>
              <w:rPr>
                <w:lang w:val="tt-RU"/>
              </w:rPr>
              <w:t>Ма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>Старший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jc w:val="both"/>
              <w:rPr/>
            </w:pPr>
            <w:r>
              <w:rPr/>
              <w:t xml:space="preserve">Изучение и внедрение в практику ДОУ инновационного опыта педагогов других дошкольных учрежден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 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недрение современных образовательных технологий в воспитательно-образовательный процесс ДОУ, в том числе здоровьесберегающих и информационно-коммуникационны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>Заведующая, старший воспитатель</w:t>
            </w:r>
          </w:p>
        </w:tc>
      </w:tr>
      <w:tr>
        <w:trPr>
          <w:trHeight w:val="9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2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jc w:val="both"/>
              <w:rPr>
                <w:lang w:val="tt-RU"/>
              </w:rPr>
            </w:pPr>
            <w:r>
              <w:rPr>
                <w:lang w:val="tt-RU"/>
              </w:rPr>
              <w:t>Разработка программ по оказанию дополнительных образовательных услуг в ДОУ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jc w:val="both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Сентябрь</w:t>
            </w:r>
          </w:p>
          <w:p>
            <w:pPr>
              <w:pStyle w:val="Normal"/>
              <w:spacing w:before="0" w:after="120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spacing w:before="0" w:after="120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 xml:space="preserve">Воспитатели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роектирование повышения квалификации в области современных педагогических технолог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>Старший воспита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Апробация образовательной программы «Мозаика» в рамках республиканской пилотной площадки (дети 5-6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>В течение г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tt-RU"/>
              </w:rPr>
            </w:pPr>
            <w:r>
              <w:rPr>
                <w:lang w:val="tt-RU"/>
              </w:rPr>
              <w:t>Старший воспитатель воспитатели Захарова Е.В., Зиновьева С.А.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736"/>
        <w:gridCol w:w="1287"/>
        <w:gridCol w:w="275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я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работы по повышению педагогического мастерства воспитателей: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>Интерактивная лекция на тему: «Эффективное развитие интеллекта детей дошкольного возраста «Читаем и считаем вместе с мистером Лягушкой»</w:t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45" w:hanging="0"/>
              <w:jc w:val="both"/>
              <w:rPr/>
            </w:pPr>
            <w:r>
              <w:rPr/>
              <w:t>Акция по ПДД «Внимание, дети!» (с проведением конкурса рисунков на асфальте  среди детей подготовительных групп</w:t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ind w:left="45" w:hanging="0"/>
              <w:rPr/>
            </w:pPr>
            <w:r>
              <w:rPr/>
              <w:t>Интерактивная лекция «Специфика проведения тематических дней каждого месяца по проекту «Семьеведени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стер--класс по использованию учебно-игровых </w:t>
            </w:r>
          </w:p>
          <w:p>
            <w:pPr>
              <w:pStyle w:val="Normal"/>
              <w:rPr/>
            </w:pPr>
            <w:r>
              <w:rPr/>
              <w:t>пособий  В.Воскобовича по экологическому воспитанию «Экологические сказки для дощколят»</w:t>
            </w:r>
          </w:p>
          <w:p>
            <w:pPr>
              <w:pStyle w:val="Normal"/>
              <w:ind w:left="40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стер-классы по нетрадиционным техникам рисования Погодиной С.В. для педагогов</w:t>
            </w:r>
          </w:p>
          <w:p>
            <w:pPr>
              <w:pStyle w:val="Normal"/>
              <w:ind w:left="45" w:hanging="0"/>
              <w:rPr/>
            </w:pPr>
            <w:r>
              <w:rPr/>
            </w:r>
          </w:p>
          <w:p>
            <w:pPr>
              <w:pStyle w:val="Normal"/>
              <w:ind w:left="45" w:hanging="0"/>
              <w:rPr/>
            </w:pPr>
            <w:r>
              <w:rPr/>
              <w:t>Мастер-класс «Использование развивающих игр В.Воскобовича  в речевом развитии дошкольников» «Чтение через игру»</w:t>
            </w:r>
          </w:p>
          <w:p>
            <w:pPr>
              <w:pStyle w:val="Normal"/>
              <w:ind w:left="405" w:hanging="0"/>
              <w:rPr/>
            </w:pPr>
            <w:r>
              <w:rPr/>
            </w:r>
          </w:p>
          <w:p>
            <w:pPr>
              <w:pStyle w:val="Normal"/>
              <w:ind w:left="45" w:hanging="0"/>
              <w:rPr/>
            </w:pPr>
            <w:r>
              <w:rPr/>
              <w:t>Мастер-класс «Легоконструирование в предшкольной подготовке дошколят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Мастер-класс «Детский центр развивающих игр В.Воскобовича в младшей групп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«Интеллектуальная мини-олимпиада  в ДОУ» (подготовительная группа)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Игрофестиваль для педагогов с развивающими играми в.Воскобовича  совместно МБДОУ №2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стер-класс   для родителей «Увлекательный английский для дошколят»</w:t>
            </w:r>
          </w:p>
          <w:p>
            <w:pPr>
              <w:pStyle w:val="Normal"/>
              <w:rPr/>
            </w:pPr>
            <w:r>
              <w:rPr/>
              <w:t>Семинар-практикум «Эффективные технологии и методы формирования ЭМП у дошкольников» (РИВ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минар-практикум «Речевое развитие дошкольников средствами РИВ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минар-практикум «Внедрение традиций семейного чтения»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  <w:t>декабрь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rPr/>
            </w:pPr>
            <w:r>
              <w:rPr/>
              <w:t>Тухватуллина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лиева О.К.</w:t>
            </w:r>
          </w:p>
          <w:p>
            <w:pPr>
              <w:pStyle w:val="Normal"/>
              <w:rPr/>
            </w:pPr>
            <w:r>
              <w:rPr/>
              <w:t>Хусаинова Г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харова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узина Л.Р.</w:t>
            </w:r>
          </w:p>
          <w:p>
            <w:pPr>
              <w:pStyle w:val="Normal"/>
              <w:rPr/>
            </w:pPr>
            <w:r>
              <w:rPr/>
              <w:t>Кирилова Е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стребова Л.Р.</w:t>
            </w:r>
          </w:p>
          <w:p>
            <w:pPr>
              <w:pStyle w:val="Normal"/>
              <w:rPr/>
            </w:pPr>
            <w:r>
              <w:rPr/>
              <w:t>Зиновьева С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розова И.К.</w:t>
            </w:r>
          </w:p>
          <w:p>
            <w:pPr>
              <w:pStyle w:val="Normal"/>
              <w:rPr/>
            </w:pPr>
            <w:r>
              <w:rPr/>
              <w:t>Захарова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лиева О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розова И.К.</w:t>
            </w:r>
          </w:p>
          <w:p>
            <w:pPr>
              <w:pStyle w:val="Normal"/>
              <w:rPr/>
            </w:pPr>
            <w:r>
              <w:rPr/>
              <w:t>Ястребова Л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 подготовительных групп</w:t>
            </w:r>
          </w:p>
          <w:p>
            <w:pPr>
              <w:pStyle w:val="Normal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рилова Е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МО «Семьеведение» Захарова Е.В.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роприятия, направленные на совершенствование работы с педагогами  и родителями</w:t>
            </w:r>
          </w:p>
          <w:p>
            <w:pPr>
              <w:pStyle w:val="Normal"/>
              <w:jc w:val="both"/>
              <w:rPr/>
            </w:pPr>
            <w:r>
              <w:rPr/>
              <w:t>1.Консультация для воспитателей: «Экологическое образование и воспитание детей старшего дошкольного возраста в рамках проекта Экошкола – Зеленый флаг».</w:t>
            </w:r>
          </w:p>
          <w:p>
            <w:pPr>
              <w:pStyle w:val="Normal"/>
              <w:rPr/>
            </w:pPr>
            <w:r>
              <w:rPr/>
              <w:t xml:space="preserve">2. Консультация для воспитателей:  </w:t>
            </w:r>
          </w:p>
          <w:p>
            <w:pPr>
              <w:pStyle w:val="Normal"/>
              <w:rPr/>
            </w:pPr>
            <w:r>
              <w:rPr/>
              <w:t>«Организация работы по внедрению инновационного проекта «Семьеведени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3.Консультация для воспитателей «Развитие художественных способностей по парциальной программе «Шаг в искусство С.В. Погодиной». </w:t>
            </w:r>
          </w:p>
          <w:p>
            <w:pPr>
              <w:pStyle w:val="Normal"/>
              <w:rPr/>
            </w:pPr>
            <w:r>
              <w:rPr/>
              <w:t>4.   Неделя педагогического мастерства ДОУ</w:t>
              <w:br/>
              <w:t>Неделя экологического творчества: «Уроки доброты» (все группы); ООД «Красота природы бесценна» (все группы);  «Создание книжек-малышек с экологической тематикой»  (все группы), «Сказочные персонажи «Сказочные лабиринты игры»  посвяшение в эколята» (подготовительные группы), картотека игр для детей с экологической тематикой»( все группы)</w:t>
            </w:r>
          </w:p>
          <w:p>
            <w:pPr>
              <w:pStyle w:val="Normal"/>
              <w:rPr/>
            </w:pPr>
            <w:r>
              <w:rPr/>
              <w:t>5. Консультация для воспитателей «Использование игровой технологии Сказочные лабиринты игры» В.Воскобовича  в реализации проектов УМК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«Сто ребят – детский сад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деля открытых дверей для родител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7 . Интеллектуальная мини-олимпиада </w:t>
            </w:r>
          </w:p>
          <w:p>
            <w:pPr>
              <w:pStyle w:val="Normal"/>
              <w:rPr/>
            </w:pPr>
            <w:r>
              <w:rPr/>
              <w:t>«Умники и умницы» (отборочный тур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. Консультация для воспитателей «Повышение качества экологического образования дошкольников через  обогащение предметно-развивающей сред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9. Авторские игры и пособия по УМ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  Презентация проекта «Дидактическое сопровождение ОД в ДОО в совместной деятельности взрослого и детей с учетом региональной специфики с использованием универсальных игровых пособий Воскобовича»</w:t>
            </w:r>
          </w:p>
          <w:p>
            <w:pPr>
              <w:pStyle w:val="Normal"/>
              <w:rPr/>
            </w:pPr>
            <w:r>
              <w:rPr/>
              <w:t>11. Вернисаж  художественно-изобразительных техник с детьми 2-3 лет   в  создании коллективных композиций по мотивам татарского прикладного искусства</w:t>
            </w:r>
          </w:p>
          <w:p>
            <w:pPr>
              <w:pStyle w:val="Normal"/>
              <w:rPr/>
            </w:pPr>
            <w:r>
              <w:rPr/>
              <w:t>12. Фестиваль детского эстрадного искусства «Мир детства» (отборочный тур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</w:rPr>
            </w:pPr>
            <w:r>
              <w:rPr/>
              <w:t xml:space="preserve">сентябрь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еврал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  <w:t>ма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ий воспитатель Тухватуллина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уководитель МО «Семьеведение» Захарова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спитатель </w:t>
            </w:r>
          </w:p>
          <w:p>
            <w:pPr>
              <w:pStyle w:val="Normal"/>
              <w:rPr/>
            </w:pPr>
            <w:r>
              <w:rPr/>
              <w:t>Ястребова Л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ий воспитатель Тухватуллина И.А.</w:t>
            </w:r>
          </w:p>
          <w:p>
            <w:pPr>
              <w:pStyle w:val="Normal"/>
              <w:rPr/>
            </w:pPr>
            <w:r>
              <w:rPr/>
              <w:t>Воспитатели всех груп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ь татарского языка</w:t>
            </w:r>
          </w:p>
          <w:p>
            <w:pPr>
              <w:pStyle w:val="Normal"/>
              <w:rPr/>
            </w:pPr>
            <w:r>
              <w:rPr/>
              <w:t>Сиразетдинова Р.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 всех груп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  подготовительных груп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харова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разетдинова Р.Х</w:t>
            </w:r>
          </w:p>
          <w:p>
            <w:pPr>
              <w:pStyle w:val="Normal"/>
              <w:rPr/>
            </w:pPr>
            <w:r>
              <w:rPr/>
              <w:t>Хузина Л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спитатели  </w:t>
            </w:r>
          </w:p>
          <w:p>
            <w:pPr>
              <w:pStyle w:val="Normal"/>
              <w:rPr/>
            </w:pPr>
            <w:r>
              <w:rPr/>
              <w:t>1 младшей групп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общение передового педагогического опыта:</w:t>
            </w:r>
          </w:p>
          <w:p>
            <w:pPr>
              <w:pStyle w:val="Normal"/>
              <w:rPr/>
            </w:pPr>
            <w:r>
              <w:rPr/>
              <w:t xml:space="preserve">1.Презентация проекта по речевому развитию в подготовительной группе в рамках реализации ФГОС ДО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.  Из опыта работы: «Создание картотеки игр по интеллектуально-творческому развитию детей младшего дошкольного возраста»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 Из опыта работы музыкального руководителя: «Развитие метроритмических способностей у детей дошкольного возраста»</w:t>
            </w:r>
          </w:p>
          <w:p>
            <w:pPr>
              <w:pStyle w:val="Normal"/>
              <w:rPr/>
            </w:pPr>
            <w:r>
              <w:rPr/>
              <w:t>4. Из опыта работы: «Роль мелкой моторики через игровые пособия В.Воскобович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Воспитатель </w:t>
            </w:r>
          </w:p>
          <w:p>
            <w:pPr>
              <w:pStyle w:val="Normal"/>
              <w:jc w:val="both"/>
              <w:rPr/>
            </w:pPr>
            <w:r>
              <w:rPr/>
              <w:t>Кирилова Е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оспитатели </w:t>
            </w:r>
          </w:p>
          <w:p>
            <w:pPr>
              <w:pStyle w:val="Normal"/>
              <w:jc w:val="both"/>
              <w:rPr/>
            </w:pPr>
            <w:r>
              <w:rPr/>
              <w:t>Кирилова Д.Е.</w:t>
            </w:r>
          </w:p>
          <w:p>
            <w:pPr>
              <w:pStyle w:val="Normal"/>
              <w:jc w:val="both"/>
              <w:rPr/>
            </w:pPr>
            <w:r>
              <w:rPr/>
              <w:t>Титова Д.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Егорова Е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рсланова Л.Н.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вышение социальной активности и деловой квалификации:</w:t>
            </w:r>
          </w:p>
          <w:p>
            <w:pPr>
              <w:pStyle w:val="Normal"/>
              <w:rPr/>
            </w:pPr>
            <w:r>
              <w:rPr/>
              <w:t xml:space="preserve">1.Курсы повышения квалификации для педагогов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018 -2019 год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Аттестация педагогических  работни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Конкурсы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 «Готовность номер один» </w:t>
            </w:r>
          </w:p>
          <w:p>
            <w:pPr>
              <w:pStyle w:val="Normal"/>
              <w:rPr/>
            </w:pPr>
            <w:r>
              <w:rPr/>
              <w:t>(Лучшая подготовка групп к новому учебному году»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Конкурс «Знатоки ДОУ – 2018»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b/>
              </w:rPr>
              <w:t>«Маленькие шедевры художников - дошколят» (для детей 6-7 лет)</w:t>
            </w:r>
            <w:r>
              <w:rPr/>
              <w:t xml:space="preserve"> (Олимпиада по рисунку по программе «Шаг в искусство» С.В. Погодиной)</w:t>
            </w:r>
          </w:p>
          <w:p>
            <w:pPr>
              <w:pStyle w:val="Normal"/>
              <w:rPr/>
            </w:pPr>
            <w:r>
              <w:rPr>
                <w:b/>
              </w:rPr>
              <w:t>- «Конкурс проектов по речевому развитию дошкольников «Калейдоскоп идей»</w:t>
            </w:r>
            <w:r>
              <w:rPr/>
              <w:t>) совместно с МРЦ «Я  и мир» ДС 28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- </w:t>
            </w:r>
            <w:r>
              <w:rPr>
                <w:b/>
              </w:rPr>
              <w:t>Конкурс методических разработок по ознакомлению дошкольников с национальными блюдами  народов Поволжь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Конкурс профмастерства «Музыкальный театр» для педагог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-   </w:t>
            </w:r>
            <w:r>
              <w:rPr>
                <w:b/>
              </w:rPr>
              <w:t>«Конкурс чтецов»</w:t>
            </w:r>
            <w:r>
              <w:rPr/>
              <w:t>, посвященный празднованию Дня родного язы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«</w:t>
            </w:r>
            <w:r>
              <w:rPr>
                <w:b/>
              </w:rPr>
              <w:t xml:space="preserve">Разноцветное лето» </w:t>
            </w:r>
            <w:r>
              <w:rPr/>
              <w:t>(лучший летний участок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 Организация детской деятельности в рамках основной образовательной программы ДОУ в соответствии с требованиями ФГ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Участие коллектива детского сада на городском празднике «Сабантуй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Участие коллектива детского сада в общегородских субботниках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 Организация работы пилотной площадки по апробации образовательной программы «Мозаика» в старшей групп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-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квартал 2018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январь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декабрь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январь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февраль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ай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В течение года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Июнь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В течение года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в течение года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ирилова Е.А..</w:t>
            </w:r>
          </w:p>
          <w:p>
            <w:pPr>
              <w:pStyle w:val="Normal"/>
              <w:rPr/>
            </w:pPr>
            <w:r>
              <w:rPr/>
              <w:t>Морозова И.К.</w:t>
            </w:r>
          </w:p>
          <w:p>
            <w:pPr>
              <w:pStyle w:val="Normal"/>
              <w:rPr/>
            </w:pPr>
            <w:r>
              <w:rPr/>
              <w:t>Хузина Л.Р.</w:t>
            </w:r>
          </w:p>
          <w:p>
            <w:pPr>
              <w:pStyle w:val="Normal"/>
              <w:rPr/>
            </w:pPr>
            <w:r>
              <w:rPr/>
              <w:t>Ястребова Л.Р.</w:t>
            </w:r>
          </w:p>
          <w:p>
            <w:pPr>
              <w:pStyle w:val="Normal"/>
              <w:rPr/>
            </w:pPr>
            <w:r>
              <w:rPr/>
              <w:t>Сиразетдинова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вая (вновь)</w:t>
            </w:r>
          </w:p>
          <w:p>
            <w:pPr>
              <w:pStyle w:val="Normal"/>
              <w:rPr/>
            </w:pPr>
            <w:r>
              <w:rPr/>
              <w:t xml:space="preserve">Воспитатель: </w:t>
            </w:r>
          </w:p>
          <w:p>
            <w:pPr>
              <w:pStyle w:val="Normal"/>
              <w:rPr/>
            </w:pPr>
            <w:r>
              <w:rPr/>
              <w:t>Кирилова Е.А</w:t>
            </w:r>
          </w:p>
          <w:p>
            <w:pPr>
              <w:pStyle w:val="Normal"/>
              <w:rPr/>
            </w:pPr>
            <w:r>
              <w:rPr/>
              <w:t>Высшая (вновь)</w:t>
            </w:r>
          </w:p>
          <w:p>
            <w:pPr>
              <w:pStyle w:val="Normal"/>
              <w:rPr/>
            </w:pPr>
            <w:r>
              <w:rPr/>
              <w:t>Воспитатель?</w:t>
            </w:r>
          </w:p>
          <w:p>
            <w:pPr>
              <w:pStyle w:val="Normal"/>
              <w:rPr/>
            </w:pPr>
            <w:r>
              <w:rPr/>
              <w:t>Ястребова Л.Р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 всех груп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спитатели подг. групп</w:t>
            </w:r>
          </w:p>
          <w:p>
            <w:pPr>
              <w:pStyle w:val="Normal"/>
              <w:rPr/>
            </w:pPr>
            <w:r>
              <w:rPr/>
              <w:t xml:space="preserve">Воспитатели всех групп 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оспитатели всех груп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оспитатели средней, старшей и подготовительных  групп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</w:t>
            </w: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Воспитател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отрудники ДО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харова Е.В.</w:t>
            </w:r>
          </w:p>
          <w:p>
            <w:pPr>
              <w:pStyle w:val="Normal"/>
              <w:rPr/>
            </w:pPr>
            <w:r>
              <w:rPr/>
              <w:t>Зиновьева С.А.</w:t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                       </w:t>
      </w:r>
    </w:p>
    <w:p>
      <w:pPr>
        <w:pStyle w:val="Style21"/>
        <w:jc w:val="center"/>
        <w:rPr>
          <w:b/>
          <w:b/>
        </w:rPr>
      </w:pPr>
      <w:r>
        <w:rPr>
          <w:b/>
        </w:rPr>
        <w:t>План работы с молодыми специалистами</w:t>
      </w:r>
    </w:p>
    <w:p>
      <w:pPr>
        <w:pStyle w:val="Style21"/>
        <w:jc w:val="center"/>
        <w:rPr>
          <w:b/>
          <w:b/>
        </w:rPr>
      </w:pPr>
      <w:r>
        <w:rPr>
          <w:b/>
        </w:rPr>
        <w:t>«Школа начинающего воспитателя»</w:t>
      </w:r>
    </w:p>
    <w:tbl>
      <w:tblPr>
        <w:tblW w:w="98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171"/>
        <w:gridCol w:w="1276"/>
        <w:gridCol w:w="1842"/>
      </w:tblGrid>
      <w:tr>
        <w:trPr>
          <w:trHeight w:val="6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>
                <w:b/>
                <w:b/>
              </w:rPr>
            </w:pPr>
            <w:r>
              <w:rPr>
                <w:b/>
              </w:rPr>
              <w:t>Ответствен-ные</w:t>
            </w:r>
          </w:p>
        </w:tc>
      </w:tr>
      <w:tr>
        <w:trPr>
          <w:trHeight w:val="6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1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нсультация по составлению календарно-тематического планирования  воспитательно-образовательной деятельности возрастной группы, организации образовательной деятельности, взаимодействия с родител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ентябрь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, педагоги-наставники</w:t>
            </w:r>
          </w:p>
        </w:tc>
      </w:tr>
      <w:tr>
        <w:trPr>
          <w:trHeight w:val="6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2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беседование по написанию конспектов непосредственно-образовательной деятельности в соответствии с ФГ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тя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, наставники</w:t>
            </w:r>
          </w:p>
        </w:tc>
      </w:tr>
      <w:tr>
        <w:trPr>
          <w:trHeight w:val="3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3</w:t>
            </w:r>
          </w:p>
        </w:tc>
        <w:tc>
          <w:tcPr>
            <w:tcW w:w="6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онсультации для молодых специалистов и педагогов, имеющих затруднения в организации воспитательно-образовательной деятельности в ДОУ:</w:t>
            </w:r>
          </w:p>
          <w:p>
            <w:pPr>
              <w:pStyle w:val="Style21"/>
              <w:rPr/>
            </w:pPr>
            <w:r>
              <w:rPr/>
              <w:t>- Психологические особенности детей дошкольного возраста (определенной возрастной группы);</w:t>
            </w:r>
          </w:p>
          <w:p>
            <w:pPr>
              <w:pStyle w:val="Style21"/>
              <w:rPr/>
            </w:pPr>
            <w:r>
              <w:rPr/>
              <w:t>- Трудности планирования;</w:t>
            </w:r>
          </w:p>
          <w:p>
            <w:pPr>
              <w:pStyle w:val="Style21"/>
              <w:rPr/>
            </w:pPr>
            <w:r>
              <w:rPr/>
              <w:t>- Как найти контакт с родителями;</w:t>
            </w:r>
          </w:p>
          <w:p>
            <w:pPr>
              <w:pStyle w:val="Style21"/>
              <w:rPr/>
            </w:pPr>
            <w:r>
              <w:rPr/>
              <w:t>- Требования к проведению диагностики по определению уровня развития воспитанников;</w:t>
            </w:r>
          </w:p>
          <w:p>
            <w:pPr>
              <w:pStyle w:val="Style21"/>
              <w:rPr/>
            </w:pPr>
            <w:r>
              <w:rPr/>
              <w:t>- Методы и приемы при организации НОД с детьми;</w:t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-Планирование воспитательно-образовательной работы в летний оздоровительный 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Старший воспитатель, педагоги-наставники</w:t>
            </w:r>
          </w:p>
        </w:tc>
      </w:tr>
      <w:tr>
        <w:trPr>
          <w:trHeight w:val="6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ентябрь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ентябрь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Октябрь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тябрь, апрель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31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ай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6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4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азание помощи в организации воспитательно-образовательной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, наставники</w:t>
            </w:r>
          </w:p>
        </w:tc>
      </w:tr>
      <w:tr>
        <w:trPr>
          <w:trHeight w:val="6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5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азание помощи в</w:t>
            </w:r>
            <w:r>
              <w:rPr>
                <w:lang w:val="tt-RU"/>
              </w:rPr>
              <w:t xml:space="preserve"> составлении проекта в целях реализации темы самообразо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тарший воспитатель </w:t>
            </w:r>
          </w:p>
        </w:tc>
      </w:tr>
      <w:tr>
        <w:trPr>
          <w:trHeight w:val="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6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pacing w:val="-1"/>
              </w:rPr>
            </w:pPr>
            <w:r>
              <w:rPr>
                <w:spacing w:val="-1"/>
              </w:rPr>
              <w:t>Посещение молодыми специалистами НОД, режимных моментов, организованных педагогами-наставни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оябрь,</w:t>
            </w:r>
          </w:p>
          <w:p>
            <w:pPr>
              <w:pStyle w:val="Style21"/>
              <w:rPr/>
            </w:pPr>
            <w:r>
              <w:rPr/>
              <w:t xml:space="preserve">Мар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7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смотр работы молодых специалистов:</w:t>
            </w:r>
          </w:p>
          <w:p>
            <w:pPr>
              <w:pStyle w:val="Style21"/>
              <w:rPr/>
            </w:pPr>
            <w:r>
              <w:rPr/>
              <w:t>- педагогическая документация;</w:t>
            </w:r>
          </w:p>
          <w:p>
            <w:pPr>
              <w:pStyle w:val="Style21"/>
              <w:rPr/>
            </w:pPr>
            <w:r>
              <w:rPr/>
              <w:t>- организация и методика проведения НОД;</w:t>
            </w:r>
          </w:p>
          <w:p>
            <w:pPr>
              <w:pStyle w:val="Style21"/>
              <w:rPr/>
            </w:pPr>
            <w:r>
              <w:rPr/>
              <w:t>- организация взаимодействия с родителями воспитанников.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 xml:space="preserve">Сентябрь </w:t>
            </w:r>
          </w:p>
          <w:p>
            <w:pPr>
              <w:pStyle w:val="Style21"/>
              <w:rPr/>
            </w:pPr>
            <w:r>
              <w:rPr/>
              <w:t xml:space="preserve">Ноябрь </w:t>
            </w:r>
          </w:p>
          <w:p>
            <w:pPr>
              <w:pStyle w:val="Style21"/>
              <w:rPr/>
            </w:pPr>
            <w:r>
              <w:rPr/>
              <w:t xml:space="preserve">Март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, наставники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8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pacing w:val="-1"/>
              </w:rPr>
              <w:t xml:space="preserve">Привлечение  молодых специалистов к участию в </w:t>
            </w:r>
            <w:r>
              <w:rPr/>
              <w:t>творческих группах по подготовке и проведению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, наставники</w:t>
            </w:r>
          </w:p>
        </w:tc>
      </w:tr>
      <w:tr>
        <w:trPr>
          <w:trHeight w:val="2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9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pacing w:val="-1"/>
              </w:rPr>
            </w:pPr>
            <w:r>
              <w:rPr>
                <w:spacing w:val="-1"/>
              </w:rPr>
              <w:t>Привлечение молодого педагога  к муниципальном конкурсе «Открытие-2018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ентябрь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</w:t>
            </w:r>
          </w:p>
        </w:tc>
      </w:tr>
      <w:tr>
        <w:trPr>
          <w:trHeight w:val="4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10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рганизация посещения молодыми специалистами муниципальных мероприятий, семинаров, конкур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</w:t>
            </w:r>
          </w:p>
        </w:tc>
      </w:tr>
      <w:tr>
        <w:trPr>
          <w:trHeight w:val="4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11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вместный анализ практической работы по теме само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 течение год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</w:t>
            </w:r>
          </w:p>
        </w:tc>
      </w:tr>
      <w:tr>
        <w:trPr>
          <w:trHeight w:val="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0" w:leader="none"/>
              </w:tabs>
              <w:rPr/>
            </w:pPr>
            <w:r>
              <w:rPr/>
              <w:t>12</w:t>
            </w:r>
          </w:p>
        </w:tc>
        <w:tc>
          <w:tcPr>
            <w:tcW w:w="6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Определение результативности работы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Ма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старший воспитатель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3817" w:leader="none"/>
        </w:tabs>
        <w:jc w:val="center"/>
        <w:rPr>
          <w:b/>
          <w:b/>
        </w:rPr>
      </w:pPr>
      <w:r>
        <w:rPr>
          <w:b/>
        </w:rPr>
        <w:t>План проведения аттестации педагогических кадров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113"/>
        <w:gridCol w:w="1417"/>
        <w:gridCol w:w="1701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>
                <w:b/>
                <w:b/>
              </w:rPr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3817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Составление графика аттестации педагогических работников на 2018-2019 учебн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 xml:space="preserve">Авгу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 xml:space="preserve">Старший воспитатель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Составление графика курсов педагогических работников на 2018-2019 учебный год</w:t>
              <w:tab/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Авгу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Составление индивидуальных планов подготовки к аттестации на 2018-2019 учебн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 xml:space="preserve">Авгус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Старший воспитатель</w:t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jc w:val="both"/>
              <w:rPr/>
            </w:pPr>
            <w:r>
              <w:rPr/>
              <w:t>Оформление личных дел, трудовых книжек вновь прибывших педаго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</w:t>
            </w:r>
          </w:p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>
          <w:trHeight w:val="556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Консультации:</w:t>
            </w:r>
          </w:p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- О правилах прохождения компьютерного тестирования через личные электронные кабинеты;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>
          <w:trHeight w:val="55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- О правилах проведения аттестации  на соответствие занимаемой должности; первой квалификационной категории, высшей квалификационной категори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- О правилах заполнения аттестационной документации;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- Способы повышения профессиональной активности педагого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tt-RU"/>
              </w:rPr>
              <w:t>Обновление информации в</w:t>
            </w:r>
            <w:r>
              <w:rPr/>
              <w:t xml:space="preserve"> аттестационном уголке:</w:t>
            </w:r>
          </w:p>
          <w:p>
            <w:pPr>
              <w:pStyle w:val="Style21"/>
              <w:rPr/>
            </w:pPr>
            <w:r>
              <w:rPr/>
              <w:t>- инструктивно-директивная документация;</w:t>
            </w:r>
          </w:p>
          <w:p>
            <w:pPr>
              <w:pStyle w:val="Style21"/>
              <w:rPr/>
            </w:pPr>
            <w:r>
              <w:rPr/>
              <w:t>- графики и планы аттестации;</w:t>
            </w:r>
          </w:p>
          <w:p>
            <w:pPr>
              <w:pStyle w:val="Style21"/>
              <w:rPr/>
            </w:pPr>
            <w:r>
              <w:rPr/>
              <w:t>- итоги аттестационных меропри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Подготовка аттестационных матери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Сентябрь-октябрь, февраль-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, педагоги</w:t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 xml:space="preserve">Помощь в подготовке аттестационных материалов педагогам </w:t>
            </w:r>
          </w:p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 xml:space="preserve">Август – октябрь </w:t>
            </w:r>
          </w:p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Январь - февр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воспитатель </w:t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jc w:val="both"/>
              <w:rPr/>
            </w:pPr>
            <w:r>
              <w:rPr/>
              <w:t>Формирование портфолио педагогов:</w:t>
            </w:r>
          </w:p>
          <w:p>
            <w:pPr>
              <w:pStyle w:val="Normal"/>
              <w:tabs>
                <w:tab w:val="clear" w:pos="708"/>
                <w:tab w:val="left" w:pos="3817" w:leader="none"/>
              </w:tabs>
              <w:jc w:val="both"/>
              <w:rPr/>
            </w:pPr>
            <w:r>
              <w:rPr/>
              <w:t>Кирилова Е.А.</w:t>
            </w:r>
          </w:p>
          <w:p>
            <w:pPr>
              <w:pStyle w:val="Normal"/>
              <w:tabs>
                <w:tab w:val="clear" w:pos="708"/>
                <w:tab w:val="left" w:pos="3817" w:leader="none"/>
              </w:tabs>
              <w:jc w:val="both"/>
              <w:rPr/>
            </w:pPr>
            <w:r>
              <w:rPr/>
              <w:t>Ястребова Л.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и </w:t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Организация работы для внешней экспертной комиссии по вопросу аттестации претендентов  на первую и высшую квалификационные  категории:</w:t>
            </w:r>
          </w:p>
          <w:p>
            <w:pPr>
              <w:pStyle w:val="Normal"/>
              <w:tabs>
                <w:tab w:val="clear" w:pos="708"/>
                <w:tab w:val="left" w:pos="3817" w:leader="none"/>
              </w:tabs>
              <w:jc w:val="both"/>
              <w:rPr/>
            </w:pPr>
            <w:r>
              <w:rPr/>
              <w:t>- просмотр мероприятий у аттестуемых педагогов;</w:t>
            </w:r>
          </w:p>
          <w:p>
            <w:pPr>
              <w:pStyle w:val="Normal"/>
              <w:tabs>
                <w:tab w:val="clear" w:pos="708"/>
                <w:tab w:val="left" w:pos="3817" w:leader="none"/>
              </w:tabs>
              <w:jc w:val="both"/>
              <w:rPr/>
            </w:pPr>
            <w:r>
              <w:rPr/>
              <w:t>- ознакомление с предметно-развивающей средой группы;</w:t>
            </w:r>
          </w:p>
          <w:p>
            <w:pPr>
              <w:pStyle w:val="Normal"/>
              <w:tabs>
                <w:tab w:val="clear" w:pos="708"/>
                <w:tab w:val="left" w:pos="3817" w:leader="none"/>
              </w:tabs>
              <w:jc w:val="both"/>
              <w:rPr/>
            </w:pPr>
            <w:r>
              <w:rPr/>
              <w:t>- ознакомление с портфолио педагогов;</w:t>
            </w:r>
          </w:p>
          <w:p>
            <w:pPr>
              <w:pStyle w:val="Normal"/>
              <w:tabs>
                <w:tab w:val="clear" w:pos="708"/>
                <w:tab w:val="left" w:pos="3817" w:leader="none"/>
              </w:tabs>
              <w:jc w:val="both"/>
              <w:rPr/>
            </w:pPr>
            <w:r>
              <w:rPr/>
              <w:t>-проведение самооценки, экспертной оценки аттестуемых педагого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Заведующая, старший воспитатель,</w:t>
            </w:r>
          </w:p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педагоги.</w:t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одготовки и прохождения компьютерного тестирования на  первую  и высшую квалификационные категории педаго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jc w:val="center"/>
              <w:rPr/>
            </w:pPr>
            <w:r>
              <w:rPr/>
              <w:t>октябрь</w:t>
            </w:r>
          </w:p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рганизация курсовой подготовки воспит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 xml:space="preserve">В течение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Подготовка отчетов, издание приказов по аттестации педагогических кад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Октябрь, январь, м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Изучение новых методических  рекомендаций  по процедуре аттестации в 2017-2018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Январь - февр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lang w:val="tt-RU"/>
              </w:rPr>
              <w:t xml:space="preserve">Консультации по порядку проведения аттестации в 2018 год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Янва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 xml:space="preserve">Оформление наградных документов на педагог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Февраль, ию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18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змещение  информации по аттестации педагогических кадров на сайте ДОУ:</w:t>
            </w:r>
          </w:p>
          <w:p>
            <w:pPr>
              <w:pStyle w:val="Style21"/>
              <w:rPr/>
            </w:pPr>
            <w:r>
              <w:rPr/>
              <w:t>- инструктивно-директивная документация;</w:t>
            </w:r>
          </w:p>
          <w:p>
            <w:pPr>
              <w:pStyle w:val="Style21"/>
              <w:rPr/>
            </w:pPr>
            <w:r>
              <w:rPr/>
              <w:t>- графики и планы аттестации;</w:t>
            </w:r>
          </w:p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- итоги аттестационных мероприят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19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65" w:leader="none"/>
              </w:tabs>
              <w:rPr/>
            </w:pPr>
            <w:r>
              <w:rPr/>
              <w:t>Активизация педагогов на участие в профессиональных конкурсах различных уровн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старший воспитатель, педагоги</w:t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20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Профильная переподготовка педагогов на постоянно действующих авторских семинарах и мастер – класс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старший воспитатель</w:t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21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Анализ проведения аттестации педагогических работников в 2017-2018 учебном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 xml:space="preserve">Ма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22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Подведение итогов аттестации педагогов, оформление докумен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 xml:space="preserve">Ма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23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Оформление  заявлений на аттестацию в 2018-2019 учебном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Июль - авгу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>
          <w:trHeight w:val="51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7" w:leader="none"/>
              </w:tabs>
              <w:rPr/>
            </w:pPr>
            <w:r>
              <w:rPr/>
              <w:t>24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писка педагогических работников, подлежащих обязательной аттестации на подтверждение соответствия занимаемой должности на 2018-2019 учебн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старший воспитатель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ятельность педагогического коллектива, направленная на совершенствование воспитательно - образовательного процесс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бота педагогического совет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028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47"/>
        <w:gridCol w:w="2005"/>
        <w:gridCol w:w="2495"/>
        <w:gridCol w:w="1980"/>
      </w:tblGrid>
      <w:tr>
        <w:trPr>
          <w:trHeight w:val="33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естка дн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блема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        рассмотрения      вопроса</w:t>
            </w:r>
          </w:p>
        </w:tc>
        <w:tc>
          <w:tcPr>
            <w:tcW w:w="2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 сбора информац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проведение</w:t>
            </w:r>
          </w:p>
        </w:tc>
      </w:tr>
      <w:tr>
        <w:trPr>
          <w:trHeight w:val="322" w:hRule="atLeast"/>
          <w:cantSplit w:val="true"/>
        </w:trPr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ия</w:t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4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гус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лан работы ДОУ  в 2018-2019 учебном году.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Приоритетные направления работы ДОУ в условиях реализации ФГОС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суждение за круглым столом.</w:t>
            </w:r>
          </w:p>
          <w:p>
            <w:pPr>
              <w:pStyle w:val="Normal"/>
              <w:jc w:val="center"/>
              <w:rPr/>
            </w:pPr>
            <w:r>
              <w:rPr/>
              <w:t>/Установочный/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екомендации августовской конференции, </w:t>
            </w:r>
            <w:r>
              <w:rPr/>
              <w:t>ознакомление  педагогического  коллектива  с  годовым  планом  ДОУ  на 2018-2019 учебный  год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тчеты воспитателей по летнему оздоровительному сезон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/>
              <w:t xml:space="preserve">Заведующий </w:t>
            </w:r>
          </w:p>
          <w:p>
            <w:pPr>
              <w:pStyle w:val="Normal"/>
              <w:rPr/>
            </w:pPr>
            <w:r>
              <w:rPr/>
              <w:t>Батыршина Р.Р.</w:t>
            </w:r>
          </w:p>
          <w:p>
            <w:pPr>
              <w:pStyle w:val="Normal"/>
              <w:rPr/>
            </w:pPr>
            <w:r>
              <w:rPr/>
              <w:t>Старший воспитатель</w:t>
            </w:r>
          </w:p>
          <w:p>
            <w:pPr>
              <w:pStyle w:val="Normal"/>
              <w:rPr>
                <w:bCs/>
              </w:rPr>
            </w:pPr>
            <w:r>
              <w:rPr/>
              <w:t>Тухватуллина И.А.</w:t>
            </w:r>
          </w:p>
        </w:tc>
      </w:tr>
      <w:tr>
        <w:trPr>
          <w:trHeight w:val="190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ябр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Современные образовательные технологии в учебно-воспитательном процессе в экологическом образовании дошкольников»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совет-круглый стол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Cs/>
              </w:rPr>
              <w:t xml:space="preserve"> </w:t>
            </w:r>
            <w:r>
              <w:rPr/>
              <w:t>Изучение методической литературы, обобщение опыта работы педагогов.</w:t>
            </w:r>
          </w:p>
          <w:p>
            <w:pPr>
              <w:pStyle w:val="Normal"/>
              <w:spacing w:before="280" w:after="280"/>
              <w:rPr/>
            </w:pPr>
            <w:r>
              <w:rPr/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 Тухватуллина И.А.</w:t>
            </w:r>
          </w:p>
          <w:p>
            <w:pPr>
              <w:pStyle w:val="Normal"/>
              <w:rPr>
                <w:bCs/>
              </w:rPr>
            </w:pPr>
            <w:r>
              <w:rPr/>
              <w:t>Воспитатели.</w:t>
            </w:r>
          </w:p>
        </w:tc>
      </w:tr>
      <w:tr>
        <w:trPr>
          <w:trHeight w:val="140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евраль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Организация работы по реализации инновационного проекта «Семьеведение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совет -практикум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Изучение методической литературы, обобщение опыта работ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 Тухватуллина И.А.</w:t>
            </w:r>
          </w:p>
          <w:p>
            <w:pPr>
              <w:pStyle w:val="Normal"/>
              <w:jc w:val="both"/>
              <w:rPr/>
            </w:pPr>
            <w:r>
              <w:rPr/>
              <w:t>Воспитатели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й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Итоги работы коллектива </w:t>
            </w:r>
          </w:p>
          <w:p>
            <w:pPr>
              <w:pStyle w:val="Normal"/>
              <w:rPr/>
            </w:pPr>
            <w:r>
              <w:rPr>
                <w:bCs/>
              </w:rPr>
              <w:t>в 2018-2019 учебном году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Обсуждение за круглым столом </w:t>
            </w:r>
            <w:r>
              <w:rPr/>
              <w:t>/Итоговый/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зентации-отчеты воспитателей, принятие планов на летний оздоровительный  период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Батыршина Р.Р.,</w:t>
            </w:r>
          </w:p>
          <w:p>
            <w:pPr>
              <w:pStyle w:val="Normal"/>
              <w:rPr/>
            </w:pPr>
            <w:r>
              <w:rPr/>
              <w:t>старший воспитатель  Тухватуллина И.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7770" w:leader="none"/>
        </w:tabs>
        <w:rPr/>
      </w:pPr>
      <w:r>
        <w:rPr/>
        <w:t xml:space="preserve">              </w:t>
      </w:r>
    </w:p>
    <w:p>
      <w:pPr>
        <w:pStyle w:val="Normal"/>
        <w:tabs>
          <w:tab w:val="clear" w:pos="708"/>
          <w:tab w:val="left" w:pos="2340" w:leader="none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7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7770" w:leader="none"/>
        </w:tabs>
        <w:rPr/>
      </w:pPr>
      <w:r>
        <w:rPr/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1134"/>
        <w:gridCol w:w="2268"/>
      </w:tblGrid>
      <w:tr>
        <w:trPr/>
        <w:tc>
          <w:tcPr>
            <w:tcW w:w="10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дико-психолого-педагогический консилиум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1.Результаты обследования детей групп комбинированной направленности и коррекционная работа в течение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учитель-логопед, старшая медсестра</w:t>
            </w:r>
          </w:p>
        </w:tc>
      </w:tr>
      <w:tr>
        <w:trPr/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2.Итоги работы педагогов и медицинского персонала с детьми комбинированной  направл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, учитель-логопед, старшая медсестра</w:t>
            </w:r>
          </w:p>
        </w:tc>
      </w:tr>
    </w:tbl>
    <w:p>
      <w:pPr>
        <w:pStyle w:val="Style21"/>
        <w:jc w:val="center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1417"/>
        <w:gridCol w:w="1701"/>
      </w:tblGrid>
      <w:tr>
        <w:trPr>
          <w:trHeight w:val="281" w:hRule="atLeast"/>
        </w:trPr>
        <w:tc>
          <w:tcPr>
            <w:tcW w:w="10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рытые просмот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Организация просмотров непосредственно-образовательной деятельности в целях практической  реализации тем самообразования педагогов ДО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-февр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</w:t>
            </w:r>
          </w:p>
        </w:tc>
      </w:tr>
    </w:tbl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  <w:t>Работа временных творческих групп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1843"/>
        <w:gridCol w:w="2551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еятель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Состав</w:t>
            </w:r>
          </w:p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временной группы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аздник «С Днем рождения, детский сад!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ен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узыкальный руководитель</w:t>
            </w:r>
          </w:p>
          <w:p>
            <w:pPr>
              <w:pStyle w:val="Style21"/>
              <w:rPr/>
            </w:pPr>
            <w:r>
              <w:rPr/>
              <w:t>Подготовительная группа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ланирование воспитательно-образовательной деятельности на 2018-2019 учебный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ентябрь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ирилова Е.А.</w:t>
            </w:r>
          </w:p>
          <w:p>
            <w:pPr>
              <w:pStyle w:val="Style21"/>
              <w:rPr/>
            </w:pPr>
            <w:r>
              <w:rPr/>
              <w:t>Хузина Л.Р.</w:t>
            </w:r>
          </w:p>
          <w:p>
            <w:pPr>
              <w:pStyle w:val="Style21"/>
              <w:rPr/>
            </w:pPr>
            <w:r>
              <w:rPr/>
              <w:t xml:space="preserve">Морозова И.К. </w:t>
            </w:r>
          </w:p>
          <w:p>
            <w:pPr>
              <w:pStyle w:val="Style21"/>
              <w:rPr/>
            </w:pPr>
            <w:r>
              <w:rPr/>
              <w:t>Ястребова Л.Р.</w:t>
            </w:r>
          </w:p>
          <w:p>
            <w:pPr>
              <w:pStyle w:val="Style21"/>
              <w:rPr/>
            </w:pPr>
            <w:r>
              <w:rPr/>
              <w:t>Сиразетдинова Р.Х.</w:t>
            </w:r>
          </w:p>
          <w:p>
            <w:pPr>
              <w:pStyle w:val="Style21"/>
              <w:rPr/>
            </w:pPr>
            <w:r>
              <w:rPr/>
              <w:t>Арсланова Л.Н.</w:t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готовка к педагогическому совету «</w:t>
            </w:r>
            <w:r>
              <w:rPr>
                <w:bCs/>
              </w:rPr>
              <w:t>Современные образовательные технологии в учебно-воспитательном процессе в экологическом образовании дошкольников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Октябр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иразетдинова А.А</w:t>
            </w:r>
          </w:p>
          <w:p>
            <w:pPr>
              <w:pStyle w:val="Style21"/>
              <w:rPr/>
            </w:pPr>
            <w:r>
              <w:rPr/>
              <w:t>Валиева О.К.</w:t>
            </w:r>
          </w:p>
          <w:p>
            <w:pPr>
              <w:pStyle w:val="Style21"/>
              <w:rPr/>
            </w:pPr>
            <w:r>
              <w:rPr/>
              <w:t>Захарова Е.В.</w:t>
            </w:r>
          </w:p>
          <w:p>
            <w:pPr>
              <w:pStyle w:val="Style21"/>
              <w:rPr/>
            </w:pPr>
            <w:r>
              <w:rPr/>
              <w:t>Хузина Л.Р.</w:t>
            </w:r>
          </w:p>
          <w:p>
            <w:pPr>
              <w:pStyle w:val="Style21"/>
              <w:rPr/>
            </w:pPr>
            <w:r>
              <w:rPr/>
              <w:t>Ястребова Л.Р.</w:t>
            </w:r>
          </w:p>
          <w:p>
            <w:pPr>
              <w:pStyle w:val="Style21"/>
              <w:rPr/>
            </w:pPr>
            <w:r>
              <w:rPr/>
              <w:t>Морозова И.К.</w:t>
            </w:r>
          </w:p>
          <w:p>
            <w:pPr>
              <w:pStyle w:val="Style21"/>
              <w:rPr/>
            </w:pPr>
            <w:r>
              <w:rPr/>
              <w:t>Зиновьева С.А.</w:t>
            </w:r>
          </w:p>
          <w:p>
            <w:pPr>
              <w:pStyle w:val="Style21"/>
              <w:rPr/>
            </w:pPr>
            <w:r>
              <w:rPr/>
              <w:t>Кирилова Е.А.</w:t>
            </w:r>
          </w:p>
          <w:p>
            <w:pPr>
              <w:pStyle w:val="Style21"/>
              <w:rPr/>
            </w:pPr>
            <w:r>
              <w:rPr/>
              <w:t>Хусаинова Г.И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готовка к празднику, посвященному Международному Дню  пожилого челове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т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иразетдинова Р.Х.</w:t>
            </w:r>
          </w:p>
          <w:p>
            <w:pPr>
              <w:pStyle w:val="Style21"/>
              <w:rPr/>
            </w:pPr>
            <w:r>
              <w:rPr/>
              <w:t>Зиновьева С.А.</w:t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готовка к празднику «Новый год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Декабр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узыкальный руководитель</w:t>
            </w:r>
          </w:p>
          <w:p>
            <w:pPr>
              <w:pStyle w:val="Style21"/>
              <w:rPr/>
            </w:pPr>
            <w:r>
              <w:rPr/>
              <w:t>Все педагоги</w:t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 xml:space="preserve">Подготовка к педагогическому совету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Организация работы по реализации инновационного проекта «Семьеведение» </w:t>
            </w:r>
          </w:p>
          <w:p>
            <w:pPr>
              <w:pStyle w:val="Style21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 xml:space="preserve">Январ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Кирилова Д.Е.</w:t>
            </w:r>
          </w:p>
          <w:p>
            <w:pPr>
              <w:pStyle w:val="Style21"/>
              <w:rPr/>
            </w:pPr>
            <w:r>
              <w:rPr/>
              <w:t>Валиева О.К.,</w:t>
            </w:r>
          </w:p>
          <w:p>
            <w:pPr>
              <w:pStyle w:val="Style21"/>
              <w:rPr/>
            </w:pPr>
            <w:r>
              <w:rPr/>
              <w:t xml:space="preserve"> </w:t>
            </w:r>
            <w:r>
              <w:rPr/>
              <w:t>Хузина Л.Р.,</w:t>
            </w:r>
          </w:p>
          <w:p>
            <w:pPr>
              <w:pStyle w:val="Style21"/>
              <w:rPr/>
            </w:pPr>
            <w:r>
              <w:rPr/>
              <w:t>Титова Д.В. Сиразетдинова А.А.</w:t>
            </w:r>
          </w:p>
          <w:p>
            <w:pPr>
              <w:pStyle w:val="Style21"/>
              <w:rPr/>
            </w:pPr>
            <w:r>
              <w:rPr/>
              <w:t>Захарова Е.В.</w:t>
            </w:r>
          </w:p>
          <w:p>
            <w:pPr>
              <w:pStyle w:val="Style21"/>
              <w:rPr/>
            </w:pPr>
            <w:r>
              <w:rPr/>
              <w:t>Ястребова Л.Р.</w:t>
            </w:r>
          </w:p>
          <w:p>
            <w:pPr>
              <w:pStyle w:val="Style21"/>
              <w:rPr/>
            </w:pPr>
            <w:r>
              <w:rPr/>
              <w:t>Морозова И.К.</w:t>
            </w:r>
          </w:p>
          <w:p>
            <w:pPr>
              <w:pStyle w:val="Style21"/>
              <w:rPr/>
            </w:pPr>
            <w:r>
              <w:rPr/>
              <w:t>Садыкова Л.Р.</w:t>
            </w:r>
          </w:p>
          <w:p>
            <w:pPr>
              <w:pStyle w:val="Style21"/>
              <w:rPr/>
            </w:pPr>
            <w:r>
              <w:rPr/>
              <w:t>Зиновьева С.А.</w:t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Подготовка к муниципальному этапу Республиканского конкурса «Воспитатель года Республики Татарстан – 2019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ноябр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алиева О.К.</w:t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готовка к фольклорному празднику «Маслениц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феврал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харова Е.В.</w:t>
            </w:r>
          </w:p>
          <w:p>
            <w:pPr>
              <w:pStyle w:val="Style21"/>
              <w:rPr/>
            </w:pPr>
            <w:r>
              <w:rPr/>
              <w:t>Зиновьева С.А.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готовка к празднику «8 Ма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Феврал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узыкальный руководитель</w:t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бор творческого материала к выступлению воспитанников на фестивале детского эстрадного искусства «Мир детств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февраль – апрель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Музыкальный руководитель</w:t>
            </w:r>
          </w:p>
          <w:p>
            <w:pPr>
              <w:pStyle w:val="Style21"/>
              <w:rPr/>
            </w:pPr>
            <w:r>
              <w:rPr/>
            </w:r>
          </w:p>
        </w:tc>
      </w:tr>
    </w:tbl>
    <w:p>
      <w:pPr>
        <w:pStyle w:val="Style21"/>
        <w:rPr/>
      </w:pPr>
      <w:r>
        <w:rPr/>
        <w:t> </w:t>
      </w:r>
    </w:p>
    <w:p>
      <w:pPr>
        <w:pStyle w:val="Style21"/>
        <w:jc w:val="center"/>
        <w:rPr>
          <w:b/>
          <w:b/>
        </w:rPr>
      </w:pPr>
      <w:r>
        <w:rPr>
          <w:b/>
        </w:rPr>
        <w:t>Информатизация образовательной деятельности ДОУ</w:t>
      </w:r>
    </w:p>
    <w:p>
      <w:pPr>
        <w:pStyle w:val="Style21"/>
        <w:jc w:val="center"/>
        <w:rPr>
          <w:b/>
          <w:b/>
        </w:rPr>
      </w:pPr>
      <w:r>
        <w:rPr>
          <w:b/>
        </w:rPr>
        <w:t>(ИКТ в образовательном процессе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31"/>
        <w:gridCol w:w="1417"/>
        <w:gridCol w:w="184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сайтом ДОУ. Регулярное обновление информации на сайте детского с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, </w:t>
            </w:r>
          </w:p>
          <w:p>
            <w:pPr>
              <w:pStyle w:val="Normal"/>
              <w:rPr/>
            </w:pPr>
            <w:r>
              <w:rPr/>
              <w:t xml:space="preserve">старший воспитатель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информации по  электронной почте ДО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, </w:t>
            </w:r>
          </w:p>
          <w:p>
            <w:pPr>
              <w:pStyle w:val="Normal"/>
              <w:rPr/>
            </w:pPr>
            <w:r>
              <w:rPr/>
              <w:t xml:space="preserve">старший воспитатель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мещение материалов из опыта работы в личных электронных кабинет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дагоги </w:t>
            </w:r>
          </w:p>
        </w:tc>
      </w:tr>
      <w:tr>
        <w:trPr>
          <w:trHeight w:val="11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ьзование информационных средств в воспитательно-образовательной деятельности ДОУ:</w:t>
            </w:r>
          </w:p>
          <w:p>
            <w:pPr>
              <w:pStyle w:val="Normal"/>
              <w:rPr/>
            </w:pPr>
            <w:r>
              <w:rPr/>
              <w:t>- непосредственно-образовательная деятельность;</w:t>
            </w:r>
          </w:p>
          <w:p>
            <w:pPr>
              <w:pStyle w:val="Normal"/>
              <w:rPr/>
            </w:pPr>
            <w:r>
              <w:rPr/>
              <w:t>- совещания;</w:t>
            </w:r>
          </w:p>
          <w:p>
            <w:pPr>
              <w:pStyle w:val="Normal"/>
              <w:rPr/>
            </w:pPr>
            <w:r>
              <w:rPr/>
              <w:t>- педагогические советы;</w:t>
            </w:r>
          </w:p>
          <w:p>
            <w:pPr>
              <w:pStyle w:val="Normal"/>
              <w:rPr/>
            </w:pPr>
            <w:r>
              <w:rPr/>
              <w:t>- родительские собрания;</w:t>
            </w:r>
          </w:p>
          <w:p>
            <w:pPr>
              <w:pStyle w:val="Normal"/>
              <w:rPr/>
            </w:pPr>
            <w:r>
              <w:rPr/>
              <w:t>- семинары – практикумы;</w:t>
            </w:r>
          </w:p>
          <w:p>
            <w:pPr>
              <w:pStyle w:val="Normal"/>
              <w:rPr/>
            </w:pPr>
            <w:r>
              <w:rPr/>
              <w:t>- просмотр мультфильмов на татарском язык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, </w:t>
            </w:r>
          </w:p>
          <w:p>
            <w:pPr>
              <w:pStyle w:val="Normal"/>
              <w:rPr/>
            </w:pPr>
            <w:r>
              <w:rPr/>
              <w:t>старший воспитатель, воспитатели, специалисты</w:t>
            </w:r>
          </w:p>
        </w:tc>
      </w:tr>
      <w:tr>
        <w:trPr>
          <w:trHeight w:val="52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электронной системы документации в ДО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, </w:t>
            </w:r>
          </w:p>
          <w:p>
            <w:pPr>
              <w:pStyle w:val="Normal"/>
              <w:rPr/>
            </w:pPr>
            <w:r>
              <w:rPr/>
              <w:t xml:space="preserve">старший воспитатель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ширение базы презентаций, видеорепортажей для проведения воспитательно-образовательной деятельности в ДОУ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, </w:t>
            </w:r>
          </w:p>
          <w:p>
            <w:pPr>
              <w:pStyle w:val="Normal"/>
              <w:rPr/>
            </w:pPr>
            <w:r>
              <w:rPr/>
              <w:t xml:space="preserve">старший воспитатель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формление зачисления (отчисления) детей в ДОУ через электронную систему на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старший воспита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бновление  электронных списков воспитан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, старшая медсест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рохождение компьютерного тестирования педагог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 течение го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4. Работа ДОУ по основным направлениям деятельно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лан работы по реализации федеральных образовательных государственных стандартов дошкольного образования</w:t>
      </w:r>
    </w:p>
    <w:p>
      <w:pPr>
        <w:pStyle w:val="Style21"/>
        <w:rPr>
          <w:b/>
          <w:b/>
          <w:bCs/>
        </w:rPr>
      </w:pPr>
      <w:r>
        <w:rPr>
          <w:b/>
          <w:bCs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65"/>
        <w:gridCol w:w="1418"/>
        <w:gridCol w:w="155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-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бор методической литературы по вопросам реализации ФГОС в работу ДО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год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</w:t>
            </w:r>
          </w:p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сультаций педагогов по вопросам реализации  ФГО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год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</w:t>
            </w:r>
          </w:p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ещение семинаров, консультаций, совещаний по вопросам реализации  ФГО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год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</w:t>
            </w:r>
          </w:p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воспитательно-образовательного пространства ДОУ с учетом основных образовательных областей, установленных ФГОС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года 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</w:t>
            </w:r>
          </w:p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 с одаренными деть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6162"/>
        <w:gridCol w:w="1275"/>
        <w:gridCol w:w="1701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еятель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тствен-ные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/>
            </w:pPr>
            <w:r>
              <w:rPr/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pacing w:val="-2"/>
              </w:rPr>
              <w:t>Работа объединений дополнительного образования по всем направле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тарший воспитател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/>
            </w:pPr>
            <w:r>
              <w:rPr/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spacing w:val="-2"/>
              </w:rPr>
            </w:pPr>
            <w:r>
              <w:rPr>
                <w:spacing w:val="-2"/>
              </w:rPr>
              <w:t>Организация шашечного турнира в ДО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Октяб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тарший воспитател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/>
            </w:pPr>
            <w:r>
              <w:rPr/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/>
            </w:pPr>
            <w:r>
              <w:rPr>
                <w:spacing w:val="-2"/>
              </w:rPr>
              <w:t>Участие в республиканском конкурсе рисунков по энергосбережению «Солнечный зайчи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Старший воспитатель, воспитатели старших групп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/>
            </w:pPr>
            <w:r>
              <w:rPr/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spacing w:val="-2"/>
              </w:rPr>
            </w:pPr>
            <w:r>
              <w:rPr>
                <w:spacing w:val="-2"/>
              </w:rPr>
              <w:t>Участие в тематических конкурсах рисунков и подел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тарший воспитатель, воспитатели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25" w:before="0" w:after="0"/>
              <w:rPr>
                <w:spacing w:val="-2"/>
              </w:rPr>
            </w:pPr>
            <w:r>
              <w:rPr>
                <w:spacing w:val="-2"/>
              </w:rPr>
              <w:t>Участие в муниципальном шашечном турнир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тарший воспитатель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pacing w:val="-2"/>
              </w:rPr>
              <w:t>Участие в муниципальной интеллектуальной олимпиаде «Умники и умницы» и «Дорожная мозаик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Январь -февр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Старший воспитатель, воспитатели подготовительных групп</w:t>
            </w:r>
          </w:p>
        </w:tc>
      </w:tr>
      <w:tr>
        <w:trPr>
          <w:trHeight w:val="70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pacing w:val="-2"/>
              </w:rPr>
            </w:pPr>
            <w:r>
              <w:rPr>
                <w:spacing w:val="-2"/>
              </w:rPr>
              <w:t>Участие в городской спартакиаде «Веселые старт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Мар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тарший воспитатель, воспитатели подготовительных групп</w:t>
            </w:r>
          </w:p>
        </w:tc>
      </w:tr>
      <w:tr>
        <w:trPr>
          <w:trHeight w:val="599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8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частие в муниципальном фестивале детского  эстрадного искусства «Мир детст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Апрель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тарший воспитатель, музыкальный руководитель</w:t>
            </w:r>
          </w:p>
        </w:tc>
      </w:tr>
      <w:tr>
        <w:trPr>
          <w:trHeight w:val="276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9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Творческое выступление для родителей воспитанников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Ма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тарший воспитатель, музыкальный руководитель</w:t>
            </w:r>
          </w:p>
        </w:tc>
      </w:tr>
      <w:tr>
        <w:trPr>
          <w:trHeight w:val="6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ощрение активных участников мероприятий: грамоты, приз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Заведующая, старший воспитатель </w:t>
            </w:r>
          </w:p>
        </w:tc>
      </w:tr>
      <w:tr>
        <w:trPr>
          <w:trHeight w:val="6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индивидуальному плану самообразования педагогов в направлении интеллектуально-творческого развития дошколь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Педагоги </w:t>
            </w:r>
          </w:p>
        </w:tc>
      </w:tr>
      <w:tr>
        <w:trPr>
          <w:trHeight w:val="623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Консультация для воспитателей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 «Развивающие игры В. Воскобовича в работе с детьми дошкольного возраста»;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 «Как воспитать бережное отношение к природе у детей?»;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 «Проектная деятельность в ДОУ совместно с родителями в рамках реализации «Семьевед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ктябр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ояб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тарший воспитатель</w:t>
            </w:r>
          </w:p>
        </w:tc>
      </w:tr>
    </w:tbl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  <w:t>План диагностики уровня развития детей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096"/>
        <w:gridCol w:w="1417"/>
        <w:gridCol w:w="1559"/>
      </w:tblGrid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Объект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</w:tc>
      </w:tr>
      <w:tr>
        <w:trPr>
          <w:trHeight w:val="4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1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иагностика уровня развития детей групп комбинированной  направленности (начало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Группы  комбинированной направлен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Сентябрь </w:t>
            </w:r>
          </w:p>
        </w:tc>
      </w:tr>
      <w:tr>
        <w:trPr>
          <w:trHeight w:val="60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едагогическая диагностика индивидуального развития каждого ребенка  (1 этап)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руппы №1,2,3,4,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тябрь</w:t>
            </w:r>
          </w:p>
        </w:tc>
      </w:tr>
      <w:tr>
        <w:trPr>
          <w:trHeight w:val="4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пределение готовности к обучению в школе   (промежуточная)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готовительная груп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ктябрь</w:t>
            </w:r>
          </w:p>
        </w:tc>
      </w:tr>
      <w:tr>
        <w:trPr>
          <w:trHeight w:val="5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4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Диагностика усвоения материала по темам самообразования педагогов 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Индивидуальн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прель - май</w:t>
            </w:r>
          </w:p>
        </w:tc>
      </w:tr>
      <w:tr>
        <w:trPr>
          <w:trHeight w:val="6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едагогическая диагностика индивидуального развития каждого ребенка  </w:t>
            </w:r>
          </w:p>
          <w:p>
            <w:pPr>
              <w:pStyle w:val="Style21"/>
              <w:rPr/>
            </w:pPr>
            <w:r>
              <w:rPr/>
              <w:t>(2 этап)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руппы №1,2,3,4, 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прель</w:t>
            </w:r>
          </w:p>
        </w:tc>
      </w:tr>
      <w:tr>
        <w:trPr>
          <w:trHeight w:val="3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пределение готовности к обучению в школе   (итоговая)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готовительная груп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прель</w:t>
            </w:r>
          </w:p>
        </w:tc>
      </w:tr>
      <w:tr>
        <w:trPr>
          <w:trHeight w:val="11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Диагностика уровня развития детей из логопункта (конец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Учитель-логопе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Май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физкультурно-оздоровительной работы</w:t>
      </w:r>
    </w:p>
    <w:tbl>
      <w:tblPr>
        <w:tblW w:w="978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6"/>
        <w:gridCol w:w="1417"/>
        <w:gridCol w:w="1559"/>
      </w:tblGrid>
      <w:tr>
        <w:trPr>
          <w:trHeight w:val="50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41"/>
              <w:jc w:val="center"/>
              <w:rPr>
                <w:rFonts w:ascii="Candara" w:hAnsi="Candara" w:cs="Candara"/>
              </w:rPr>
            </w:pPr>
            <w:r>
              <w:rPr/>
              <w:t>№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еятельност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роки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-ные</w:t>
            </w:r>
          </w:p>
        </w:tc>
      </w:tr>
      <w:tr>
        <w:trPr>
          <w:trHeight w:val="50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hanging="20"/>
              <w:rPr>
                <w:color w:val="000000"/>
              </w:rPr>
            </w:pPr>
            <w:r>
              <w:rPr>
                <w:color w:val="000000"/>
              </w:rPr>
              <w:t>Спортивные досуги и развлечения (по плану возрастных групп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оспитатели </w:t>
            </w:r>
          </w:p>
        </w:tc>
      </w:tr>
      <w:tr>
        <w:trPr>
          <w:trHeight w:val="50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hanging="20"/>
              <w:rPr>
                <w:color w:val="000000"/>
              </w:rPr>
            </w:pPr>
            <w:r>
              <w:rPr>
                <w:color w:val="000000"/>
              </w:rPr>
              <w:t>Индивидуальные консультации медицинского персонала для родителей по вопросам профилактики заболевани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таршая медсестра</w:t>
            </w:r>
          </w:p>
        </w:tc>
      </w:tr>
      <w:tr>
        <w:trPr>
          <w:trHeight w:val="501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Консультация для воспитателей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«Профилактика близорукости»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«Грипп и ОРВИ»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 xml:space="preserve">-«Заболевания органов дыхания» 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«Иммунопрофилактика» «Правильная осанка»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«Профилактика сердечно-сосудистых заболеваний»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«Питание в детском саду»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«Ветрянная оспа»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«Инфекционные заболевания» «Травматизм»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«Физическое развитие и укрепление здоровья детей» «Закаливание»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«Здоровый образ жизни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ентябрь, октябрь, ноябрь</w:t>
            </w:r>
          </w:p>
          <w:p>
            <w:pPr>
              <w:pStyle w:val="Default"/>
              <w:rPr/>
            </w:pPr>
            <w:r>
              <w:rPr/>
              <w:t xml:space="preserve">декабрь, январь, </w:t>
            </w:r>
          </w:p>
          <w:p>
            <w:pPr>
              <w:pStyle w:val="Default"/>
              <w:rPr/>
            </w:pPr>
            <w:r>
              <w:rPr/>
              <w:t xml:space="preserve">март, </w:t>
            </w:r>
          </w:p>
          <w:p>
            <w:pPr>
              <w:pStyle w:val="Default"/>
              <w:rPr/>
            </w:pPr>
            <w:r>
              <w:rPr/>
              <w:t xml:space="preserve">апрель, </w:t>
            </w:r>
          </w:p>
          <w:p>
            <w:pPr>
              <w:pStyle w:val="Default"/>
              <w:rPr/>
            </w:pPr>
            <w:r>
              <w:rPr/>
              <w:t xml:space="preserve">май, </w:t>
            </w:r>
          </w:p>
          <w:p>
            <w:pPr>
              <w:pStyle w:val="Default"/>
              <w:rPr/>
            </w:pPr>
            <w:r>
              <w:rPr/>
              <w:t>июнь,</w:t>
            </w:r>
          </w:p>
          <w:p>
            <w:pPr>
              <w:pStyle w:val="Default"/>
              <w:rPr/>
            </w:pPr>
            <w:r>
              <w:rPr/>
              <w:t>июль,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авгус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таршая медсестра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rPr/>
            </w:pPr>
            <w:r>
              <w:rPr/>
              <w:t>Беседы с воспитанниками старшей и подготовительной групп о здоровом образе жизни:</w:t>
            </w:r>
          </w:p>
          <w:p>
            <w:pPr>
              <w:pStyle w:val="Style21"/>
              <w:rPr/>
            </w:pPr>
            <w:r>
              <w:rPr/>
              <w:t>- «Здоровому – все здорово»</w:t>
            </w:r>
          </w:p>
          <w:p>
            <w:pPr>
              <w:pStyle w:val="Style21"/>
              <w:rPr/>
            </w:pPr>
            <w:r>
              <w:rPr/>
              <w:t>-«Советы Неболейки- здоровый сон»</w:t>
            </w:r>
          </w:p>
          <w:p>
            <w:pPr>
              <w:pStyle w:val="Style21"/>
              <w:rPr/>
            </w:pPr>
            <w:r>
              <w:rPr/>
              <w:t>-«Правильная осанка»</w:t>
            </w:r>
          </w:p>
          <w:p>
            <w:pPr>
              <w:pStyle w:val="Style21"/>
              <w:rPr/>
            </w:pPr>
            <w:r>
              <w:rPr/>
              <w:t>-«Я уколов не боюсь»</w:t>
            </w:r>
          </w:p>
          <w:p>
            <w:pPr>
              <w:pStyle w:val="Style21"/>
              <w:rPr/>
            </w:pPr>
            <w:r>
              <w:rPr/>
              <w:t>-«В стране витаминии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  <w:p>
            <w:pPr>
              <w:pStyle w:val="Normal"/>
              <w:rPr/>
            </w:pPr>
            <w:r>
              <w:rPr/>
              <w:t>Июн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rPr/>
            </w:pPr>
            <w:r>
              <w:rPr/>
              <w:t>Старшая медсестра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Консультация для технического персонала: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«Маркировка посуды, инвентаря, белья, правила обработки посуды, смена постельного белья»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«Организация питания»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«Текущая и генеральная уборка, сроки проведения, соблюдение воздушно-теплового режима»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«Личная гигиена сотрудников, своевременное прохождение медицинских осмотров»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«Сан-дез режим, применение дез.средств»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«Организация питания на пищеблоке»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-«Профилактика ОРВИ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ентябрь,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ктябрь,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Декабрь,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Февраль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Март,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Апрель,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Май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таршая медсестра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Мониторинг состояния здоровья детей в группах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Декабрь,  май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таршая медсестра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Участие детей в городской спартакиаде</w:t>
            </w:r>
          </w:p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Проведение фестиваля ритмической гимнастики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март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апрел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тарший воспитатель 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Организация</w:t>
            </w:r>
            <w:r>
              <w:rPr>
                <w:spacing w:val="-2"/>
              </w:rPr>
              <w:t xml:space="preserve"> шашечного турнира в ДОУ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Октябрь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воспитатель 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>
                <w:spacing w:val="-2"/>
              </w:rPr>
            </w:pPr>
            <w:r>
              <w:rPr>
                <w:spacing w:val="-2"/>
              </w:rPr>
              <w:t>Участие в муниципальном шашечном турнире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ктябрь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воспитатель 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rPr/>
            </w:pPr>
            <w:r>
              <w:rPr/>
              <w:t>Организация проведения закаливающих процедур в летний оздоровительный период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Июнь – август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таршая медсестра</w:t>
            </w:r>
          </w:p>
        </w:tc>
      </w:tr>
      <w:tr>
        <w:trPr>
          <w:trHeight w:val="495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упление на общем родительском собрании:</w:t>
            </w:r>
          </w:p>
          <w:p>
            <w:pPr>
              <w:pStyle w:val="Normal"/>
              <w:jc w:val="both"/>
              <w:rPr/>
            </w:pPr>
            <w:r>
              <w:rPr/>
              <w:t>-«Витаминизация, йодопрофилактика»;</w:t>
            </w:r>
          </w:p>
          <w:p>
            <w:pPr>
              <w:pStyle w:val="Normal"/>
              <w:jc w:val="both"/>
              <w:rPr/>
            </w:pPr>
            <w:r>
              <w:rPr/>
              <w:t>-«Профилактика ОРЗ и гриппа»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  </w:t>
            </w:r>
          </w:p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таршая медсестра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 по исполн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Закона «О государственных языках РТ и других языка РТ»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ированию гражданственности и патриотизма, укреплению толерант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168"/>
        <w:gridCol w:w="1134"/>
        <w:gridCol w:w="283"/>
        <w:gridCol w:w="1559"/>
      </w:tblGrid>
      <w:tr>
        <w:trPr>
          <w:trHeight w:val="183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еятельности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Сроки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-ные</w:t>
            </w:r>
          </w:p>
        </w:tc>
      </w:tr>
      <w:tr>
        <w:trPr>
          <w:trHeight w:val="183" w:hRule="atLeast"/>
        </w:trPr>
        <w:tc>
          <w:tcPr>
            <w:tcW w:w="97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бота с детьми </w:t>
            </w:r>
          </w:p>
        </w:tc>
      </w:tr>
      <w:tr>
        <w:trPr>
          <w:trHeight w:val="183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тематических занятий в возрастных группах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День матери», «День пожилого человека», «День защитника Отечества», «День Земли», «8 Марта», «День Победы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итатели </w:t>
            </w:r>
          </w:p>
        </w:tc>
      </w:tr>
      <w:tr>
        <w:trPr>
          <w:trHeight w:val="183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при планировании и организации НОД, режимных моментов, утренников, досугов и развлечений национально-регионального компонент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 и специалисты</w:t>
            </w:r>
          </w:p>
        </w:tc>
      </w:tr>
      <w:tr>
        <w:trPr>
          <w:trHeight w:val="183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учивание русских и татарских народных подвижных игр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течение года 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итатели </w:t>
            </w:r>
          </w:p>
        </w:tc>
      </w:tr>
      <w:tr>
        <w:trPr>
          <w:trHeight w:val="183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осмотра мультфильмов на татарском языке объединения «Татармультфильм» и мультфильмов объединения «Союзмультфильм» (переведенные на татарский язык) в вечернее врем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 всех групп и воспитатель по обучению татарскому языку</w:t>
            </w:r>
          </w:p>
        </w:tc>
      </w:tr>
      <w:tr>
        <w:trPr>
          <w:trHeight w:val="183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 народных сказок. Слушание народных сказок на аудио-носителях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 всех групп</w:t>
            </w:r>
          </w:p>
        </w:tc>
      </w:tr>
      <w:tr>
        <w:trPr>
          <w:trHeight w:val="183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ащение группового мини-музея «Национальная культура татарского народа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иразетдинова А.А. </w:t>
            </w:r>
          </w:p>
          <w:p>
            <w:pPr>
              <w:pStyle w:val="Normal"/>
              <w:jc w:val="both"/>
              <w:rPr/>
            </w:pPr>
            <w:r>
              <w:rPr/>
              <w:t>Садыкова Л.Р.</w:t>
            </w:r>
          </w:p>
        </w:tc>
      </w:tr>
      <w:tr>
        <w:trPr>
          <w:trHeight w:val="183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здник, посвященный Дню рождения Габдуллы Тука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прель 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разетдинова Р.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3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аздников:</w:t>
            </w:r>
          </w:p>
          <w:p>
            <w:pPr>
              <w:pStyle w:val="Normal"/>
              <w:jc w:val="both"/>
              <w:rPr/>
            </w:pPr>
            <w:r>
              <w:rPr/>
              <w:t>- «Сомбеле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Масленица»; </w:t>
            </w:r>
          </w:p>
          <w:p>
            <w:pPr>
              <w:pStyle w:val="Normal"/>
              <w:jc w:val="both"/>
              <w:rPr/>
            </w:pPr>
            <w:r>
              <w:rPr/>
              <w:t>- «Науруз»;</w:t>
            </w:r>
          </w:p>
          <w:p>
            <w:pPr>
              <w:pStyle w:val="Normal"/>
              <w:jc w:val="both"/>
              <w:rPr/>
            </w:pPr>
            <w:r>
              <w:rPr/>
              <w:t>-«Сабантуй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тябрь,</w:t>
            </w:r>
          </w:p>
          <w:p>
            <w:pPr>
              <w:pStyle w:val="Normal"/>
              <w:jc w:val="both"/>
              <w:rPr/>
            </w:pPr>
            <w:r>
              <w:rPr/>
              <w:t>февраль</w:t>
            </w:r>
          </w:p>
          <w:p>
            <w:pPr>
              <w:pStyle w:val="Normal"/>
              <w:jc w:val="both"/>
              <w:rPr/>
            </w:pPr>
            <w:r>
              <w:rPr/>
              <w:t>Март, июнь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питатели</w:t>
            </w:r>
          </w:p>
        </w:tc>
      </w:tr>
      <w:tr>
        <w:trPr>
          <w:trHeight w:val="183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опрослушивание в ДОУ в вечернее время (народные сказки, народные танцевальные  мелодии, детские песни и т.д.)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графику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арший воспитатель </w:t>
            </w:r>
          </w:p>
        </w:tc>
      </w:tr>
      <w:tr>
        <w:trPr>
          <w:trHeight w:val="183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экскурсий для дошкольников старшей и подготовительной групп на производства города, музеи, образовательные учреждения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итатели </w:t>
            </w:r>
          </w:p>
        </w:tc>
      </w:tr>
      <w:tr>
        <w:trPr>
          <w:trHeight w:val="183" w:hRule="atLeast"/>
        </w:trPr>
        <w:tc>
          <w:tcPr>
            <w:tcW w:w="97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родителями</w:t>
            </w:r>
          </w:p>
        </w:tc>
      </w:tr>
      <w:tr>
        <w:trPr>
          <w:trHeight w:val="495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и для родителей:</w:t>
            </w:r>
          </w:p>
          <w:p>
            <w:pPr>
              <w:pStyle w:val="Normal"/>
              <w:jc w:val="both"/>
              <w:rPr/>
            </w:pPr>
            <w:r>
              <w:rPr/>
              <w:t>«Народы как одна семья, хотя язык у них разный»,</w:t>
            </w:r>
          </w:p>
          <w:p>
            <w:pPr>
              <w:pStyle w:val="Normal"/>
              <w:jc w:val="both"/>
              <w:rPr/>
            </w:pPr>
            <w:r>
              <w:rPr/>
              <w:t>«Воспитание маленького гражданина»,</w:t>
            </w:r>
          </w:p>
          <w:p>
            <w:pPr>
              <w:pStyle w:val="Normal"/>
              <w:jc w:val="both"/>
              <w:rPr/>
            </w:pPr>
            <w:r>
              <w:rPr/>
              <w:t>«Национальные игры в воспитании детей»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ябрь 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итатели </w:t>
            </w:r>
          </w:p>
        </w:tc>
      </w:tr>
      <w:tr>
        <w:trPr>
          <w:trHeight w:val="495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национальных  праздников (Сомбеле, Науруз, Сабантуй, Масленица) с приглашением родителей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ыкальный руководитель, воспитатели всех групп</w:t>
            </w:r>
          </w:p>
        </w:tc>
      </w:tr>
      <w:tr>
        <w:trPr>
          <w:trHeight w:val="495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дительские собрания для родителей с информацией о реализации новых УМК в обучении детей государственным языкам Республики Татарстан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нтябрьдекабрь, март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дагоги </w:t>
            </w:r>
          </w:p>
        </w:tc>
      </w:tr>
      <w:tr>
        <w:trPr>
          <w:trHeight w:val="495" w:hRule="atLeast"/>
        </w:trPr>
        <w:tc>
          <w:tcPr>
            <w:tcW w:w="978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педагогами</w:t>
            </w:r>
          </w:p>
        </w:tc>
      </w:tr>
      <w:tr>
        <w:trPr>
          <w:trHeight w:val="501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ция для воспитателе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Формирование толерантности у дошкольников в условиях современной системы образования» «Инновационные технологии и их использование в обучении детей татарскому языку»,</w:t>
            </w:r>
          </w:p>
          <w:p>
            <w:pPr>
              <w:pStyle w:val="Normal"/>
              <w:jc w:val="both"/>
              <w:rPr/>
            </w:pPr>
            <w:r>
              <w:rPr/>
              <w:t>«Роль воспитателя в национально-патриотическом воспитании дошкольника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оябрь, Январь,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прел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разетдинова Р.Х</w:t>
            </w:r>
          </w:p>
          <w:p>
            <w:pPr>
              <w:pStyle w:val="Normal"/>
              <w:jc w:val="both"/>
              <w:rPr/>
            </w:pPr>
            <w:r>
              <w:rPr/>
              <w:t>старший воспитатель</w:t>
            </w:r>
          </w:p>
        </w:tc>
      </w:tr>
      <w:tr>
        <w:trPr>
          <w:trHeight w:val="501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гащение национальных уголков  в возрастных  группах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итатели групп </w:t>
            </w:r>
          </w:p>
        </w:tc>
      </w:tr>
      <w:tr>
        <w:trPr>
          <w:trHeight w:val="501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 знаний русскоязычных воспитателей по практике татарского язык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т 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разетдинова Р.Х.</w:t>
            </w:r>
          </w:p>
        </w:tc>
      </w:tr>
      <w:tr>
        <w:trPr>
          <w:trHeight w:val="501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наглядно-дидактического материала по нравственно-патриотическому воспитанию в ДОУ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воспитатель,</w:t>
            </w:r>
          </w:p>
          <w:p>
            <w:pPr>
              <w:pStyle w:val="Normal"/>
              <w:jc w:val="both"/>
              <w:rPr/>
            </w:pPr>
            <w:r>
              <w:rPr/>
              <w:t>педагог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методических рекомендаций по совершенствованию системы воспитания толерантности в образовательном учреждении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воспитатель</w:t>
            </w:r>
          </w:p>
        </w:tc>
      </w:tr>
      <w:tr>
        <w:trPr>
          <w:trHeight w:val="501" w:hRule="atLeast"/>
        </w:trPr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1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jc w:val="both"/>
              <w:rPr/>
            </w:pPr>
            <w:r>
              <w:rPr/>
              <w:t>Мастер-класс по обучению татарскому языку дошкольн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враль </w:t>
            </w:r>
          </w:p>
        </w:tc>
        <w:tc>
          <w:tcPr>
            <w:tcW w:w="18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рший воспитатель,</w:t>
            </w:r>
          </w:p>
          <w:p>
            <w:pPr>
              <w:pStyle w:val="Normal"/>
              <w:jc w:val="both"/>
              <w:rPr/>
            </w:pPr>
            <w:r>
              <w:rPr/>
              <w:t>Сиразетдинова Р.Х.</w:t>
            </w:r>
          </w:p>
        </w:tc>
      </w:tr>
    </w:tbl>
    <w:p>
      <w:pPr>
        <w:pStyle w:val="Style21"/>
        <w:jc w:val="both"/>
        <w:rPr>
          <w:color w:val="FF0000"/>
        </w:rPr>
      </w:pPr>
      <w:r>
        <w:rPr>
          <w:color w:val="FF0000"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  <w:t xml:space="preserve">План работы по профилактике </w:t>
      </w:r>
    </w:p>
    <w:p>
      <w:pPr>
        <w:pStyle w:val="Style21"/>
        <w:jc w:val="center"/>
        <w:rPr>
          <w:b/>
          <w:b/>
        </w:rPr>
      </w:pPr>
      <w:r>
        <w:rPr>
          <w:b/>
        </w:rPr>
        <w:t>детского дорожно-транспортного травматизма</w:t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49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37"/>
        <w:gridCol w:w="5922"/>
        <w:gridCol w:w="1525"/>
        <w:gridCol w:w="1512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еятельности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Ответствен-ные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Целевые прогулки:</w:t>
            </w:r>
          </w:p>
          <w:p>
            <w:pPr>
              <w:pStyle w:val="Style21"/>
              <w:rPr/>
            </w:pPr>
            <w:r>
              <w:rPr/>
              <w:t>- младшая и средняя группа (3-4, 4-5);</w:t>
            </w:r>
          </w:p>
          <w:p>
            <w:pPr>
              <w:pStyle w:val="Style21"/>
              <w:rPr/>
            </w:pPr>
            <w:r>
              <w:rPr/>
              <w:t>- старшая и подготовительная группа (5-7)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1 раз в 2 месяца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Воспитатели групп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Игры (подвижные, дидактические, сюжетно-ролевые, театрализованные)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Ежемесячно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оспитатели 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Интегрированные занятия с элементами ПДД:</w:t>
            </w:r>
          </w:p>
          <w:p>
            <w:pPr>
              <w:pStyle w:val="Style21"/>
              <w:rPr/>
            </w:pPr>
            <w:r>
              <w:rPr/>
              <w:t>- по ознакомлению с окружающим и развитию речи;</w:t>
            </w:r>
          </w:p>
          <w:p>
            <w:pPr>
              <w:pStyle w:val="Style21"/>
              <w:rPr/>
            </w:pPr>
            <w:r>
              <w:rPr/>
              <w:t>- по изобразительной деятельности;</w:t>
            </w:r>
          </w:p>
          <w:p>
            <w:pPr>
              <w:pStyle w:val="Style21"/>
              <w:rPr/>
            </w:pPr>
            <w:r>
              <w:rPr/>
              <w:t>- по конструированию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1 раз в кварта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оспитатели </w:t>
            </w:r>
          </w:p>
        </w:tc>
      </w:tr>
      <w:tr>
        <w:trPr>
          <w:trHeight w:val="1126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Чтение художественной литературы: </w:t>
            </w:r>
          </w:p>
          <w:p>
            <w:pPr>
              <w:pStyle w:val="Style21"/>
              <w:rPr/>
            </w:pPr>
            <w:r>
              <w:rPr/>
              <w:t xml:space="preserve">Алиева Т.И. «Ехали медведи», «Дорожная азбука», </w:t>
            </w:r>
          </w:p>
          <w:p>
            <w:pPr>
              <w:pStyle w:val="Style21"/>
              <w:rPr/>
            </w:pPr>
            <w:r>
              <w:rPr/>
              <w:t xml:space="preserve">Иванов А.И. «Как неразлучные друзья дорогу переходили», Михалков С.Я. «Моя улица», «Я иду через дорогу» и др.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В течение год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оспитатели </w:t>
            </w:r>
          </w:p>
        </w:tc>
      </w:tr>
      <w:tr>
        <w:trPr>
          <w:trHeight w:val="573" w:hRule="atLeast"/>
        </w:trPr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Чтение и заучивание стихотворений по ПДД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В течение год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оспитатели 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Загадывание детям загадок о дорожном порядке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В течение год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7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росмотр мульфильмов по ПДД 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В течение года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оспитатели 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8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Выставка детских рисунков по безопасности дорожного движения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Апрель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,</w:t>
            </w:r>
          </w:p>
          <w:p>
            <w:pPr>
              <w:pStyle w:val="Style21"/>
              <w:rPr/>
            </w:pPr>
            <w:r>
              <w:rPr/>
              <w:t>воспитатели групп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9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Спортивные состязания с элементами ПДД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Июнь - август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оспитатели 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Экскурсии  с детьми по близлежащим к ДОУ улицам. Беседа о транспорте и безопасном поведении на улице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Апрель, </w:t>
            </w:r>
          </w:p>
          <w:p>
            <w:pPr>
              <w:pStyle w:val="Style21"/>
              <w:rPr/>
            </w:pPr>
            <w:r>
              <w:rPr/>
              <w:t>май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оспитатели 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1</w:t>
            </w:r>
          </w:p>
        </w:tc>
        <w:tc>
          <w:tcPr>
            <w:tcW w:w="5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>Нанесение дорожной разметки на территории детского сад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Август 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Заведующая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лан работы по охране прав детства</w:t>
      </w:r>
    </w:p>
    <w:tbl>
      <w:tblPr>
        <w:tblW w:w="9781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237"/>
        <w:gridCol w:w="1275"/>
        <w:gridCol w:w="1701"/>
      </w:tblGrid>
      <w:tr>
        <w:trPr>
          <w:trHeight w:val="183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41"/>
              <w:jc w:val="center"/>
              <w:rPr>
                <w:rFonts w:ascii="Candara" w:hAnsi="Candara" w:cs="Candara"/>
              </w:rPr>
            </w:pPr>
            <w:r>
              <w:rPr/>
              <w:t>№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еятельност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роки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ветствен-ные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81"/>
              <w:ind w:hanging="20"/>
              <w:rPr/>
            </w:pPr>
            <w:r>
              <w:rPr/>
              <w:t>Выявление и учет детей-сирот и детей, оставшихся без попечения родителей, а также детей, находящихся в трудной жизненной ситуаци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 течение года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Заведующая, старший воспитатель</w:t>
            </w:r>
          </w:p>
        </w:tc>
      </w:tr>
      <w:tr>
        <w:trPr>
          <w:trHeight w:val="501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ind w:hanging="20"/>
              <w:rPr>
                <w:color w:val="000000"/>
              </w:rPr>
            </w:pPr>
            <w:r>
              <w:rPr>
                <w:color w:val="000000"/>
              </w:rPr>
              <w:t>Ознакомление опекунов (попечителей), приемных родителей с действующим законодательством по вопросам охраны прав детств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ентябрь, май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старший воспитатель</w:t>
            </w:r>
          </w:p>
        </w:tc>
      </w:tr>
      <w:tr>
        <w:trPr>
          <w:trHeight w:val="495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овместная работа общественного инспектора и воспитателя с подопечными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 течение года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старший воспитатель</w:t>
            </w:r>
          </w:p>
        </w:tc>
      </w:tr>
      <w:tr>
        <w:trPr>
          <w:trHeight w:val="502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Обследование жилищно - бытовых условий детей, находящихся под опекой (попечительством), по месту фактического проживания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71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старший воспитатель</w:t>
            </w:r>
          </w:p>
        </w:tc>
      </w:tr>
      <w:tr>
        <w:trPr>
          <w:trHeight w:val="336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Проведение ранней профилактической работы с неблагополучными семьями, состоящими на учете в ДОУ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 течение года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старший воспитатель</w:t>
            </w:r>
          </w:p>
        </w:tc>
      </w:tr>
      <w:tr>
        <w:trPr>
          <w:trHeight w:val="343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троль за поведением, организацией досуга подопечных дете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 течение года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старший воспитатель</w:t>
            </w:r>
          </w:p>
        </w:tc>
      </w:tr>
      <w:tr>
        <w:trPr>
          <w:trHeight w:val="340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троль за сохранностью закрепленного жилья детей-сирот и детей, оставшихся без попечения родителе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 начале учебного года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старший воспитатель</w:t>
            </w:r>
          </w:p>
        </w:tc>
      </w:tr>
      <w:tr>
        <w:trPr>
          <w:trHeight w:val="336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Контроль за выполнением опекунами (попечителями), приемными родителями обязанностей по содержанию, воспитанию, образованию, состоянию здоровья подопечных, сохранностью принадлежащего им имуществ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 течение года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старший воспитатель</w:t>
            </w:r>
          </w:p>
        </w:tc>
      </w:tr>
      <w:tr>
        <w:trPr>
          <w:trHeight w:val="554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родителей с новинками литературы по правовому воспитанию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оспитатели 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родителей с нормативными документами по правам ребенка (информационный стенд)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тарший воспитатель </w:t>
            </w:r>
          </w:p>
        </w:tc>
      </w:tr>
      <w:tr>
        <w:trPr>
          <w:trHeight w:val="543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 для родителей:</w:t>
            </w:r>
          </w:p>
          <w:p>
            <w:pPr>
              <w:pStyle w:val="Normal"/>
              <w:rPr/>
            </w:pPr>
            <w:r>
              <w:rPr/>
              <w:t xml:space="preserve">- «Против насилия», </w:t>
            </w:r>
          </w:p>
          <w:p>
            <w:pPr>
              <w:pStyle w:val="Normal"/>
              <w:rPr/>
            </w:pPr>
            <w:r>
              <w:rPr/>
              <w:t>- «Право детей на охрану здоровья»,</w:t>
            </w:r>
          </w:p>
          <w:p>
            <w:pPr>
              <w:pStyle w:val="Normal"/>
              <w:rPr/>
            </w:pPr>
            <w:r>
              <w:rPr/>
              <w:t>- «Правовое воспитание детей в семье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ентябрь, декабрь, </w:t>
            </w:r>
          </w:p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оспитатели </w:t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на общем родительском собрании преподавателя Института экономики, управления  и права (г.Казань) кафедры педагогики и психологии на тему правового воспитания ребен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Старший воспитатель </w:t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явление родителей, не выполняющих обязанности по воспитанию детей, своевременное информирование КДН, ПДН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оспитатели </w:t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профилактических бесед с детьми 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года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оспитатели </w:t>
            </w:r>
          </w:p>
        </w:tc>
      </w:tr>
      <w:tr>
        <w:trPr>
          <w:trHeight w:val="266" w:hRule="atLeast"/>
        </w:trPr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2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игр – занятий с целью предупреждения правонарушен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года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Воспитатели </w:t>
            </w:r>
          </w:p>
        </w:tc>
      </w:tr>
    </w:tbl>
    <w:p>
      <w:pPr>
        <w:pStyle w:val="Style21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лан </w:t>
      </w:r>
      <w:r>
        <w:rPr>
          <w:b/>
          <w:bCs/>
        </w:rPr>
        <w:t xml:space="preserve">работы с родителям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417"/>
        <w:gridCol w:w="1701"/>
      </w:tblGrid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Организация приема воспитанников по направлению Управления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Август – сентяб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ведующая, старший воспитатель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Заключение договоров между ДОУ и родителями вновь прибывших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ведующая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Ведение банка данных о родителях воспитан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Август – 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ведующая, старший воспитатель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Консультации для родителей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(План работы прилагается  приложение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ведующая, старший воспитатель,  воспитатели, учитель - логопед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 xml:space="preserve">Тематические групповые родительские собрания (по плану  возрастных групп) 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(план прилагается приложение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1 раз в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оспитатели, специалисты, старшая медицинская сестра</w:t>
            </w:r>
          </w:p>
        </w:tc>
      </w:tr>
      <w:tr>
        <w:trPr>
          <w:trHeight w:val="141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Общие родительские собрания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</w:rPr>
              <w:t>1)Приоритетные направления работы в ДОУ на 2018-2019 учебный год в условиях реализации ФГОС: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Знакомство родителей с воспитательной работой и задачами ДОУ на новый учебный год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о соблюдении правил безопасности,  сохранения жизни и здоровья дошкольников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работа с неблагополучными семьями.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2</w:t>
            </w:r>
            <w:r>
              <w:rPr>
                <w:b/>
              </w:rPr>
              <w:t>) - Итоги работы ДОУ: наши достижения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Октябрь  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Заведующая, старший воспитатель, старшая медицинская сестра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Консультации с родителями: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- Совместные развивающие игры детей и взрослых в речевом развитии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- Роль мелькой моторики в речевом развитии детей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>
                <w:lang w:val="tt-RU"/>
              </w:rPr>
            </w:pPr>
            <w:r>
              <w:rPr>
                <w:lang w:val="tt-RU"/>
              </w:rPr>
              <w:t>-Коррекционно-развивающие игры для речевого развития детей в домашних услов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Воспитатели, учитель-логопед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Консультации  через информационные стенды, сайт ДОУ  по вопросам воспитания, обучения, коррекции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В  течение года</w:t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Воспитатели, специалисты</w:t>
            </w:r>
          </w:p>
        </w:tc>
      </w:tr>
      <w:tr>
        <w:trPr>
          <w:trHeight w:val="29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Информация по вопросам сохранения и укрепления здоровья через информационные стенды  в «Уголках здоровья» групп: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- «Что такое адаптация?»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«Грипп и его профилактика»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«О правильном питании»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 «Ветряная оспа»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- «Гельминтозы»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- «Профилактика  травматизма»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«Закаливающие мероприятия»;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-«Педикулез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  <w:t>Ноябрь,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декабрь, январь, март, апрель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май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 xml:space="preserve">июнь, </w:t>
            </w:r>
          </w:p>
          <w:p>
            <w:pPr>
              <w:pStyle w:val="Normal"/>
              <w:spacing w:lineRule="auto" w:line="276"/>
              <w:rPr/>
            </w:pPr>
            <w:r>
              <w:rPr/>
              <w:t>ию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Старшая медицинская сестра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Совместные с детьми и родителями спортивные развлечения, досуги, национальные празд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В 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Педагоги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Привлечение родителей к участию в творческих конкурсах детского сада, организации экскурсий для дошколь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В 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Педагоги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Привлечение родителей к оформлению игровых комнат, территорий участка групп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В 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Педагоги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/>
              <w:t>Привлечение родителей к подготовке и проведению  занятий по безопасности, организации иг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/>
              <w:t>1 раз в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/>
              <w:t xml:space="preserve">Старший воспитатель, воспитатели 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/>
              <w:t>Выявление родителей, не выполняющих обязанности по воспитанию детей, своевременное информирование КДН, ПД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/>
              <w:t xml:space="preserve">По необходимо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/>
              <w:t>Старший воспитатель, воспитатели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/>
              <w:t>Проведение профилактических бесед с родителями по формированию антикоррупционного мировоззрения воспитан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В 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Педагоги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/>
              <w:t>Совместные праздники, посвященные  Международному Дню семь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 xml:space="preserve">Ма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 xml:space="preserve">Воспитатели, музыкальный руководитель </w:t>
            </w:r>
          </w:p>
        </w:tc>
      </w:tr>
      <w:tr>
        <w:trPr>
          <w:trHeight w:val="14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2"/>
              <w:spacing w:lineRule="auto" w:line="276" w:before="0" w:after="0"/>
              <w:jc w:val="both"/>
              <w:rPr/>
            </w:pPr>
            <w:r>
              <w:rPr>
                <w:rStyle w:val="C6"/>
              </w:rPr>
              <w:t>Анкетирование «Удовлетворенность родителей работой детского сада»</w:t>
            </w:r>
          </w:p>
          <w:p>
            <w:pPr>
              <w:pStyle w:val="Style21"/>
              <w:spacing w:lineRule="auto" w:line="276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 xml:space="preserve">Старший воспитатель 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2"/>
              <w:spacing w:lineRule="auto" w:line="276" w:before="0" w:after="0"/>
              <w:jc w:val="both"/>
              <w:rPr/>
            </w:pPr>
            <w:r>
              <w:rPr>
                <w:rStyle w:val="C6"/>
              </w:rPr>
              <w:t>Пополнение банка данных о семьях воспитан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3"/>
              <w:spacing w:lineRule="auto" w:line="276" w:before="0" w:after="0"/>
              <w:jc w:val="center"/>
              <w:rPr/>
            </w:pPr>
            <w:r>
              <w:rPr>
                <w:rStyle w:val="C6"/>
              </w:rPr>
              <w:t>В течение года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82"/>
              <w:spacing w:lineRule="auto" w:line="276" w:before="0" w:after="0"/>
              <w:jc w:val="both"/>
              <w:rPr/>
            </w:pPr>
            <w:r>
              <w:rPr>
                <w:rStyle w:val="C6"/>
              </w:rPr>
              <w:t>Работа логопункта (по запросу родителей)</w:t>
            </w:r>
          </w:p>
          <w:p>
            <w:pPr>
              <w:pStyle w:val="C23"/>
              <w:spacing w:lineRule="auto" w:line="276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23"/>
              <w:spacing w:lineRule="auto" w:line="276" w:before="0" w:after="0"/>
              <w:jc w:val="center"/>
              <w:rPr/>
            </w:pPr>
            <w:r>
              <w:rPr>
                <w:rStyle w:val="C6"/>
              </w:rPr>
              <w:t>В течение года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b/>
          <w:b/>
        </w:rPr>
      </w:pPr>
      <w:r>
        <w:rPr>
          <w:b/>
        </w:rPr>
        <w:t xml:space="preserve">План совместной работы ДОУ и школы по преемственности 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b/>
          <w:b/>
        </w:rPr>
      </w:pPr>
      <w:r>
        <w:rPr>
          <w:b/>
        </w:rPr>
        <w:t>воспитательно-образовательного процесса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11"/>
        <w:gridCol w:w="1276"/>
        <w:gridCol w:w="2126"/>
      </w:tblGrid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</w:tc>
      </w:tr>
      <w:tr>
        <w:trPr>
          <w:trHeight w:val="609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 воспитанниками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школу на праздник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 xml:space="preserve"> </w:t>
            </w:r>
            <w:r>
              <w:rPr/>
              <w:t xml:space="preserve">«1 Сентября»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9.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, воспитатели подг.групп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курсия в школьный клас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воспитатель, </w:t>
            </w:r>
          </w:p>
          <w:p>
            <w:pPr>
              <w:pStyle w:val="Normal"/>
              <w:rPr/>
            </w:pPr>
            <w:r>
              <w:rPr/>
              <w:t>Воспитатели подг. групп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Экскурсия в школьную библиотеку, в детскую городскую библиоте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тябр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, воспитатели подготовительных групп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Знакомство с учителем, классной комнатой, школьными принадлежностями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ябр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подготовительных групп</w:t>
            </w:r>
          </w:p>
        </w:tc>
      </w:tr>
      <w:tr>
        <w:trPr>
          <w:trHeight w:val="6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Совместное проведение спортивного праздника в детском саду «Фестиваль ритмической гимнаст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прел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подготовительных групп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 библиотечки  книг о школе в подготовительной групп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густ – сентябр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подготовительных групп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Театрализованное представление учащихся начальной шко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ш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школы по начальным классам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еды о профессии педагога, чтение художественной литературы, иг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подготовительных групп</w:t>
            </w:r>
          </w:p>
        </w:tc>
      </w:tr>
      <w:tr>
        <w:trPr>
          <w:trHeight w:val="609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 педагогами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Изучение и анализ программ начальной школы и детского сада, нормативных документов по подготовке детей к шк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 – сент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старший воспитатель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Посещение педагогами подготовительных к школе групп  уроков  в 1 классах  СОШ №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ш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старший воспитатель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Круглый стол «Ребенок идет в первый клас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ш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старший воспитатель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Мониторинг подготовительной группы по карте разви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, м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глашение учителей начальной школы на групповое родительское собр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ш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старший воспитатель, педагоги</w:t>
            </w:r>
          </w:p>
        </w:tc>
      </w:tr>
      <w:tr>
        <w:trPr>
          <w:trHeight w:val="609" w:hRule="atLeast"/>
        </w:trPr>
        <w:tc>
          <w:tcPr>
            <w:tcW w:w="97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а с родителями воспитанников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ультативный материал для родителей </w:t>
            </w:r>
          </w:p>
          <w:p>
            <w:pPr>
              <w:pStyle w:val="Normal"/>
              <w:rPr/>
            </w:pPr>
            <w:r>
              <w:rPr/>
              <w:t>«Готовим ребенка в школу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подготовительных групп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дивидуальные консультации родителей  по подготовке детей к школе </w:t>
              <w:tab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атели подготовительных групп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тупление заместителя директора школы по начальным классам, учителей начальных класс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 родительском собран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нвар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школы по начальным классам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ь открытых дверей в школе  для родителей будущих первокласс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ш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школы по начальным классам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я педагога-психолога школы «Готовность ребенка к обучению в школ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 школ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директора школы по начальным классам</w:t>
            </w:r>
          </w:p>
        </w:tc>
      </w:tr>
    </w:tbl>
    <w:p>
      <w:pPr>
        <w:pStyle w:val="Normal"/>
        <w:tabs>
          <w:tab w:val="clear" w:pos="708"/>
          <w:tab w:val="left" w:pos="32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b/>
          <w:b/>
        </w:rPr>
      </w:pPr>
      <w:r>
        <w:rPr>
          <w:b/>
        </w:rPr>
        <w:t>План работы   в   социу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276"/>
        <w:gridCol w:w="1842"/>
      </w:tblGrid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ея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Сотрудничество с Чистопольским многопрофильным колледжем в рамках социального партнерства: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участие в семинарах практикумах и научно – практических конференц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течение года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старший воспитатель</w:t>
            </w:r>
          </w:p>
        </w:tc>
      </w:tr>
      <w:tr>
        <w:trPr>
          <w:trHeight w:val="1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 xml:space="preserve"> </w:t>
            </w:r>
            <w:r>
              <w:rPr/>
              <w:t>Участие в  конкурсах, смотрах, соревнованиях, организованных: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Комитетом  по делам молодежи и спорта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Психолого-педагогическим  центром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Управлением образования ЧМР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МО и Н РТ, ИРО, КФУ, ЦСГО; ТИСБИ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ДЮСШ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ГИБД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старший воспитатель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Сотрудничество с детской поликлиникой в работе по оздоровлению детей в рамках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старший воспитатель, воспитатели</w:t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Сотрудничество с дошкольными учреждениями  города и республики по обмену опытом работы с детьми: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участие в работе ресурсных центров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участие в конкурсах, олимпиадах, педагогических чт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Занятия воспитанников  в студиях и кружках: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Дома школьников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ДЮСШ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Молодежного центра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Художественной школы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Музыкальной школы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Лидер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Ледовый дворе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В  течение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Педагоги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Сотрудничество с художественной, музыкальной школами, детской библиотек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Старший  воспитатель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Организация профилактических бесед с воспитанниками сотрудниками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ГИБДД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МЧС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Поли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Старший   воспитатель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Сотрудничество со средствами массовой информации: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редакцией газеты «Чистопольские известия»;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Чистопольским телевидение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Заведующая, старший воспитатель, педагоги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Организация театральных постановок для воспитанников детского сада на основе договора с Молодежным центр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Старший   воспитатель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Организация курсовой подготовки педагогов: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КФУ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 ИРО</w:t>
            </w:r>
          </w:p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-НГП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Старший   воспитатель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Совместная деятельность с центром труда и занятости по вопросу оформления трудового догов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 xml:space="preserve">Ма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Заведующая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Совместное определение статуса ребенка с отделом опеки и попечительства, с ЦСПС и Д «Салават Купере» при возникновении  проблем в семь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 xml:space="preserve">По необходимос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Старший   воспитатель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Совместная деятельность со Службой участковых уполномоченных по вопросам соблюдения общественного поряд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По необходим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Заведующая</w:t>
            </w:r>
          </w:p>
        </w:tc>
      </w:tr>
      <w:tr>
        <w:trPr>
          <w:trHeight w:val="6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Проведение сюжетно-ролевых игр, бесед, чтения художественной литературы по формированию положительного  отношения к хранителям порядка, по воспитанию у детей понимания терминов «польза», «обмен», «подарок», «благодарность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В  течение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 xml:space="preserve">Воспитатели </w:t>
            </w:r>
          </w:p>
        </w:tc>
      </w:tr>
    </w:tbl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jc w:val="center"/>
        <w:rPr>
          <w:b/>
          <w:b/>
        </w:rPr>
      </w:pPr>
      <w:r>
        <w:rPr>
          <w:b/>
        </w:rPr>
        <w:t>5. Продуктивные  виды деятельности, обеспечивающие  повышение образования дошкольник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матические конкурс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275"/>
        <w:gridCol w:w="170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Наименование мероприятия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Конкурс рисунков по энергосбережению «Солнечный зайчи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сент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9" w:leader="none"/>
              </w:tabs>
              <w:spacing w:before="0" w:after="120"/>
              <w:rPr/>
            </w:pPr>
            <w:r>
              <w:rPr/>
              <w:t xml:space="preserve">Воспитател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9" w:leader="none"/>
              </w:tabs>
              <w:spacing w:before="0" w:after="120"/>
              <w:rPr/>
            </w:pPr>
            <w:r>
              <w:rPr/>
              <w:t xml:space="preserve">Конкурс рисунков «Осень одевается пёстро!»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9" w:leader="none"/>
              </w:tabs>
              <w:spacing w:before="0" w:after="120"/>
              <w:rPr/>
            </w:pPr>
            <w:r>
              <w:rPr/>
              <w:t xml:space="preserve">Октяб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9" w:leader="none"/>
              </w:tabs>
              <w:spacing w:before="0" w:after="120"/>
              <w:rPr/>
            </w:pPr>
            <w:r>
              <w:rPr/>
              <w:t xml:space="preserve">Воспитател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Конкурс рисунков «Здравствуй, гостья-зима!» </w:t>
              <w:tab/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Декабрь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9" w:leader="none"/>
              </w:tabs>
              <w:spacing w:before="0" w:after="120"/>
              <w:rPr/>
            </w:pPr>
            <w:r>
              <w:rPr/>
              <w:t xml:space="preserve">Воспитател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Конкурс стихов «Зимушка-зима!» 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Янва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9" w:leader="none"/>
              </w:tabs>
              <w:spacing w:before="0" w:after="120"/>
              <w:rPr/>
            </w:pPr>
            <w:r>
              <w:rPr/>
              <w:t>Старший воспитатель, оспитате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ортретная  живопись «Мамочка моя»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Март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9" w:leader="none"/>
              </w:tabs>
              <w:spacing w:before="0" w:after="120"/>
              <w:rPr/>
            </w:pPr>
            <w:r>
              <w:rPr/>
              <w:t>Воспитатели старших групп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 </w:t>
            </w:r>
            <w:r>
              <w:rPr/>
              <w:t xml:space="preserve">Конкурс рисунков «Весна пришла и мы ей очень рады» </w:t>
              <w:tab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Апрель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9" w:leader="none"/>
              </w:tabs>
              <w:spacing w:before="0" w:after="120"/>
              <w:rPr/>
            </w:pPr>
            <w:r>
              <w:rPr/>
              <w:t xml:space="preserve">Воспитател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Конкурс рисунков на асфальте «Лето красное идет!»</w:t>
              <w:tab/>
            </w:r>
          </w:p>
          <w:p>
            <w:pPr>
              <w:pStyle w:val="Normal"/>
              <w:tabs>
                <w:tab w:val="clear" w:pos="708"/>
                <w:tab w:val="left" w:pos="3709" w:leader="none"/>
              </w:tabs>
              <w:spacing w:before="0" w:after="12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9" w:leader="none"/>
              </w:tabs>
              <w:spacing w:before="0" w:after="120"/>
              <w:rPr/>
            </w:pPr>
            <w:r>
              <w:rPr/>
              <w:t xml:space="preserve">Ма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09" w:leader="none"/>
              </w:tabs>
              <w:spacing w:before="0" w:after="120"/>
              <w:rPr/>
            </w:pPr>
            <w:r>
              <w:rPr/>
              <w:t xml:space="preserve">Воспитател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rPr/>
            </w:pPr>
            <w:r>
              <w:rPr/>
              <w:t>Развлечение «Здравствуй, Осень!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Октяб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Музыкальный руковод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rPr/>
            </w:pPr>
            <w:r>
              <w:rPr/>
              <w:t>Акция, посвященная Международному Дню отказа от таба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оспитате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rPr/>
            </w:pPr>
            <w:r>
              <w:rPr/>
              <w:t>Фольклорный праздник «Маслениц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Феврал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Подготовительная групп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rPr/>
            </w:pPr>
            <w:r>
              <w:rPr/>
              <w:t>Праздник, посвященный Международному Дню родного язы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февр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оспитатель татарского язы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rPr/>
            </w:pPr>
            <w:r>
              <w:rPr/>
              <w:t>Встреча с преподавателями и учениками «Школы  искусств» Чистопольского муниципального 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ноябр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Музыкальный руководите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rPr/>
            </w:pPr>
            <w:r>
              <w:rPr/>
              <w:t>Взаимопосещение занятий, развлечений, досуг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оспитатели, специалис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rPr/>
            </w:pPr>
            <w:r>
              <w:rPr/>
              <w:t>Открытый показ организации самостоятельной деятельности (по график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 течение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оспитатели, специалист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120"/>
              <w:jc w:val="center"/>
              <w:outlineLvl w:val="0"/>
              <w:rPr/>
            </w:pPr>
            <w:r>
              <w:rPr/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before="0" w:after="120"/>
              <w:rPr/>
            </w:pPr>
            <w:r>
              <w:rPr/>
              <w:t>Акция, посвященная Международному Дню без таба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ма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воспитател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здники   и   развле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1134"/>
        <w:gridCol w:w="24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  <w:tab/>
              <w:t xml:space="preserve">Наименование мероприятия </w:t>
            </w:r>
          </w:p>
          <w:p>
            <w:pPr>
              <w:pStyle w:val="Normal"/>
              <w:tabs>
                <w:tab w:val="clear" w:pos="708"/>
                <w:tab w:val="center" w:pos="2868" w:leader="none"/>
                <w:tab w:val="left" w:pos="3260" w:leader="none"/>
                <w:tab w:val="left" w:pos="4813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3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Праздник «День Знан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Праздник Зарядки, посвященный Международным дням Улы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нтябрь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Утренники «Здравствуй, Осень!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. руководитель, воспитатели </w:t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Праздник знакомства в ясельной групп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Праздник, посвященный Дню мате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 руководитель, воспитатели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Новогодние утрен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кабрь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</w:tr>
      <w:tr>
        <w:trPr>
          <w:trHeight w:val="3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Рождественские встреч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</w:tr>
      <w:tr>
        <w:trPr>
          <w:trHeight w:val="5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Утренники, посвященные Дню защитника Отеч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Праздничные гуляния на Маслениц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. рук.-ль, подготовительная группа</w:t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Науру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, Сиразетдинова Р.Х.</w:t>
            </w:r>
          </w:p>
          <w:p>
            <w:pPr>
              <w:pStyle w:val="Normal"/>
              <w:rPr/>
            </w:pPr>
            <w:r>
              <w:rPr/>
              <w:t>Сиразетдинова А.А.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 xml:space="preserve">Международный женский ден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рт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Юмо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</w:tr>
      <w:tr>
        <w:trPr>
          <w:trHeight w:val="4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Фестиваль ритмической гимнаст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</w:tc>
      </w:tr>
      <w:tr>
        <w:trPr>
          <w:trHeight w:val="5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jc w:val="both"/>
              <w:rPr/>
            </w:pPr>
            <w:r>
              <w:rPr/>
              <w:t>День Побе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  <w:p>
            <w:pPr>
              <w:pStyle w:val="Normal"/>
              <w:rPr/>
            </w:pPr>
            <w:r>
              <w:rPr/>
              <w:t>Старшая группа</w:t>
            </w:r>
          </w:p>
        </w:tc>
      </w:tr>
      <w:tr>
        <w:trPr>
          <w:trHeight w:val="3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Выпускной ба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 подготовительная группа</w:t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Праздник, посвященный Дню защиты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й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, старшая группа</w:t>
            </w:r>
          </w:p>
        </w:tc>
      </w:tr>
      <w:tr>
        <w:trPr>
          <w:trHeight w:val="4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rPr/>
            </w:pPr>
            <w:r>
              <w:rPr/>
              <w:t>Сабанту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руководитель</w:t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6. </w:t>
      </w:r>
      <w:r>
        <w:rPr>
          <w:b/>
          <w:bCs/>
        </w:rPr>
        <w:t>Административно-хозяйственная работа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  <w:t>План административно-хозяйственной деятельности</w:t>
      </w:r>
    </w:p>
    <w:p>
      <w:pPr>
        <w:pStyle w:val="Normal"/>
        <w:tabs>
          <w:tab w:val="clear" w:pos="708"/>
          <w:tab w:val="left" w:pos="3709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551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густ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штатного расписания ДОУ на 2018--2019 учебный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ование   сотрудниками ДО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личных дел сотруд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лектование воспитанниками ДО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личных дел воспитан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воспитатели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ановка кадр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рифика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6"/>
              </w:rPr>
              <w:t>Проведение инструктажей по пожарной безопасности с сотрудниками, с членами ДПД, ответственными дежурны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территории здания ДОУ к 2018-2019 уч. г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 и проведение Дня Зн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, музыкальный руководител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 локальными актами, нормативными документ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новление документации (планы, приказы) по ГО и составление расписания по обучению сотрудников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О, НШГО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и утверждение плана воспитательно-образовательной деятельности ДОУ на 2018-2019 учебный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рший воспитатель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верждение режима работы  ДОУ в 2018-2019 уч.г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и утверждение графика занятий в ДОУ на 2018-2019 учебный г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договоров о сотрудничестве со структурами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сотрудников по О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необходимых локальных актов, нормативных документов, издание приказ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заведующая хозяйственной частью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хождение сотрудниками ДОУ медицинского осмот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медсестра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работников ДОУ спецодеждой, спецобувью и другими средствами индивидуальной защиты в соответствии с действующими типовыми норм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я соглашения по ОТ между администрацией и профсоюзным комитет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 профсоюзного комитета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сотрудников по ГО и ЧС: просмотр кинофильмов, лекции, зачёты. Проведение инструктажа по антитеррору для сотрудник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ШГО, лица, ответственные за обучения сотрудников. лицо, ответственное за безопасност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сотрудников по электробезопас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благоустройству территории, зд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ировка мебел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ая медсестра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изац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структажа по охране труда на рабочих местах всех работников с регистрацией в журнал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наглядной агитации по пожарной безопас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структажей с работниками при организации  общественно-полезного производительного тру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благоустройству территории, зд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здания  к зимнему период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6"/>
              </w:rPr>
              <w:t>Совместные учения сотрудников детского сада, детей и родителей «Пожарные на учениях» - практическое освоение навыков и правил поведения при пожаре, оказания первой помощи пострадавшим, отработка первоочередных мер по тушению огня</w:t>
            </w:r>
          </w:p>
          <w:p>
            <w:pPr>
              <w:pStyle w:val="Normal"/>
              <w:jc w:val="both"/>
              <w:rPr/>
            </w:pPr>
            <w:r>
              <w:rPr/>
              <w:t>Практическое занятие по отработке плана эвакуации в случае возникновения пож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старшая мед.сестра, заведующая хозяйством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вентаризация совместно с централизованной бухгалтерие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аж по соблюдению в учреждении законодательства об охране труда, выполнению санитарно-гигиенических правил, предупреждению травматизма и других несчастных случаев среди работ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соблюдения правил пожарной безопасности при проведении массовых меропри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договорам с организациями Чистополь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по благоустройству территор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седание комиссии по ОТ. Результаты обследования здания и помещений  ДО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нструктажей с работниками по выполнению санитарно-эпидемиологических требований к устройству, содержанию и организации режима работы в ДО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мотр вентиляционных сист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освещения ДОУ, исправности провод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накопительной ведомости, бракеражного журнал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 хозяйственной частью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графика отпусков, просмотр трудовых книжек и личных де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по технике безопасности при проведении новогодних мероприят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сотрудников действиям на тему: «Подозрительный предмет на территории ДОУ»</w:t>
            </w:r>
          </w:p>
          <w:p>
            <w:pPr>
              <w:pStyle w:val="Normal"/>
              <w:rPr/>
            </w:pPr>
            <w:r>
              <w:rPr/>
              <w:t xml:space="preserve">Практическое занятие по отработке плана эвакуации в случае </w:t>
            </w:r>
          </w:p>
          <w:p>
            <w:pPr>
              <w:pStyle w:val="Normal"/>
              <w:rPr/>
            </w:pPr>
            <w:r>
              <w:rPr/>
              <w:t>обнаружения подозрительного предмета на территории ДО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О, НШГО, лицо, ответственное за безопасность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учение работников, связанных с электроустановками по ПУЭУ до 1000 В с выдачей удостоверений гр. 1-3гр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таж о присвоении 1 группы по электробезопасности неэлектротехническому персонал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визия продуктового скла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благоустройству территории. Постройка снежного город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 заведующая хозяйством, старший воспитател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тестация рабочих ме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 Заведующая хозяйством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договоров с организациями ЧС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работка нормативных документов (акты, положен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технический осмотр здания, территории, кровли, огражд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работоспособности огнетушител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визия электропроводки в ДО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водного инструктажа по охране труда со всеми вновь принятыми на работу лица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ка крыш от сосулек и сне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благоустройству территории. Уборка сне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в рассады для цветни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ка крыши от сосулек и сне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 выполнения соглашения по охране труда совместно с профсоюзным комитето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, председатель профсоюзного комитета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благоустройству территории. Уборка сне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структаж по технике безопасности при проведении утренника, посвященному Международному женскому дню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маркировки мебели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ка крыш от сосул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составлению инструкций, обновлению инструктаж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противопожарного инструктажа с работниками, практическое занятие по отработке плана эвакуации на случай пожар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 инструктажа по антитеррору с работниками, практическое занятие на тему: «Вход посторонним  запрещён»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цо, ответственное за безопасность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лючение договоров с организациями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в рассады цветов, овоще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по благоустройству территории ДО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структажей с работниками по выполнению санитарно-эпидемиологических требований к устройству, содержанию и организации режима работы в МБДО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  <w:r>
              <w:rPr/>
              <w:t>оставление, обновление инструкций</w:t>
              <w:tab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ведующа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накопительной ведом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ведующая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Субботник  по благоустройству территории,  работа  на детских участках. Разбивка цвет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водоснабжения, освещения в группах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структажа по предупреждению несчастных случаев с работниками на весеннее - летний период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 хозяйством, старшая медицинская сестра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территории, работа  на участках групп. Разбивка цветник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йд по проверке санитарного состояния здания, территории ДО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хозяйственного инвентаря, материалов для ремонтных рабо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оз песка для песочниц на территорию участков груп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подписки на периодические издания II полугодия 2019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кущие инструктажи по охране труда,  по технике безопас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ботник  по благоустройству территории,  работа на участках. Разбивка цветник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метический ремонт помещений ДО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нормативных документов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упка материалов для ремонтных рабо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устройство детских площад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визия продуктового скла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сметический ремонт помещ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накопительной ведомости и бракеражного журнала</w:t>
              <w:tab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работ по благоустройству и озеленению территор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нормативных документов, составление актов к новому учебному год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ая 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лнение игрового, спортивного оборуд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 хозяйством, старший воспитатель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орка чердака, подвальных помещ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хозяйством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я инструктажа по действиям сотрудников при получении телефонограммы. Практическое занятие по отработке плана эвакуации в случае получения телефонограммы о заминировании ДОУ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ГО, НШГО, лицо, ответственное за безопасность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совещаний при руководителе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5"/>
        <w:gridCol w:w="1276"/>
        <w:gridCol w:w="1982"/>
        <w:gridCol w:w="1276"/>
      </w:tblGrid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Вопросы совещ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60" w:leader="none"/>
              </w:tabs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</w:tr>
      <w:tr>
        <w:trPr>
          <w:trHeight w:val="814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езультаты августовской конференции. Основные направления развития системы образования в 2018-2019 учебном год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 xml:space="preserve">Сентябрь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Заведующая </w:t>
            </w:r>
          </w:p>
          <w:p>
            <w:pPr>
              <w:pStyle w:val="Style2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e2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нализ подготовки ДОУ  к новому 2018-2019 учебному году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и внутреннего контро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старший    воспитатель, старшая 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осещаемость детей ДОУ </w:t>
            </w:r>
          </w:p>
          <w:p>
            <w:pPr>
              <w:pStyle w:val="Style21"/>
              <w:rPr>
                <w:rFonts w:ascii="Calibri" w:hAnsi="Calibri" w:cs="Calibri"/>
              </w:rPr>
            </w:pPr>
            <w:r>
              <w:rPr/>
              <w:t>Анализ заболеваемости за 3 кв. 2018года.</w:t>
            </w:r>
          </w:p>
          <w:p>
            <w:pPr>
              <w:pStyle w:val="Style2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ая медицинская 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дминистративно-хозяйственная деятельность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заведующая хозяйством, старшая мед.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График повышения квалификации педагогических работников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 xml:space="preserve">Октябрь </w:t>
            </w:r>
          </w:p>
          <w:p>
            <w:pPr>
              <w:pStyle w:val="Style2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Style21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старший    воспитатель, старшая  медсест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токол</w:t>
            </w:r>
          </w:p>
        </w:tc>
      </w:tr>
      <w:tr>
        <w:trPr>
          <w:trHeight w:val="428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оспитательно-образовательная деятельност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старший    воспитат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и внутреннего контро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старший    воспитатель, старшая 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дминистративно-хозяйственная деятельность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заведующая хозяйством, старшая мед.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ровень профессиональной компетенции аттестующихся педагог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812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оспитательно-образовательная деятель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 xml:space="preserve">Ноябрь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</w:t>
            </w:r>
          </w:p>
          <w:p>
            <w:pPr>
              <w:pStyle w:val="Style21"/>
              <w:rPr>
                <w:rFonts w:ascii="Calibri" w:hAnsi="Calibri" w:cs="Calibri"/>
              </w:rPr>
            </w:pPr>
            <w:r>
              <w:rPr/>
              <w:t>старший    воспитатель,</w:t>
            </w:r>
          </w:p>
          <w:p>
            <w:pPr>
              <w:pStyle w:val="Style21"/>
              <w:rPr/>
            </w:pPr>
            <w:r>
              <w:rPr/>
              <w:t>старшая  медсест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токол</w:t>
            </w:r>
          </w:p>
          <w:p>
            <w:pPr>
              <w:pStyle w:val="Style2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e21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Style21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готовка к новогодним праздникам. Утверждение графика утренник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    воспитат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и внутреннего контро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</w:t>
            </w:r>
          </w:p>
          <w:p>
            <w:pPr>
              <w:pStyle w:val="Style21"/>
              <w:rPr>
                <w:rFonts w:ascii="Calibri" w:hAnsi="Calibri" w:cs="Calibri"/>
              </w:rPr>
            </w:pPr>
            <w:r>
              <w:rPr/>
              <w:t>старший    воспитатель,</w:t>
            </w:r>
          </w:p>
          <w:p>
            <w:pPr>
              <w:pStyle w:val="Style21"/>
              <w:rPr/>
            </w:pPr>
            <w:r>
              <w:rPr/>
              <w:t>старшая 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и посещаемости групп детьм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ая  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дминистративно-хозяйственная деятельность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заведующая хозяйством, старшая мед.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спользование информационно-компьютерных технологий в процессе реализации новых УМК по обучению детей двум государственным языкам Республики Татарстан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896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сещаемость детей ДОУ</w:t>
            </w:r>
          </w:p>
          <w:p>
            <w:pPr>
              <w:pStyle w:val="Style21"/>
              <w:rPr/>
            </w:pPr>
            <w:r>
              <w:rPr/>
              <w:t>Анализ заболеваемости за 4 кв.2018го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 xml:space="preserve">Декабрь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старший    воспитатель, старшая  медсест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ыполнение соглашения по охране труд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оспитательно-образовательная деятельност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старший    воспитат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и внутреннего контро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старший    воспитатель, старшая 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ставление  графика отпусков сотрудников ДОУ на 2019 год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дминистративно-хозяйственная деятельность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заведующая хозяйством, старшая мед.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рганизация работы с родителями по проблеме социально-личностного развития дошкольник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рганизация образовательной деятельности  в  группах комбинированной направленно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и внутреннего контроля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 xml:space="preserve">Январь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старший    воспитатель, старшая  медсест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и посещаемости групп детьм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ая  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оспитательно-образовательная деятельность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старший    воспитат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дминистративно-хозяйственная деятельность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заведующая хозяйством, старшая мед.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рганизация воспитательно-образовательного процесса в старших группах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Воспитательно-образовательная деятельность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 xml:space="preserve">Февраль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старший    воспитател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и посещаемости групп детьм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ая  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и внутреннего контро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старший    воспитатель, старшая 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дминистративно-хозяйственная деятельность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заведующая хозяйством, старшая мед.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ндивидуальная работа по результатам определения уровня развития дете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оспитательно-образовательная деятель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 xml:space="preserve">Март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старший    воспитатель, старшая  медсест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токол</w:t>
            </w:r>
          </w:p>
        </w:tc>
      </w:tr>
      <w:tr>
        <w:trPr>
          <w:trHeight w:val="559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и внутреннего контро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старший    воспитат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готовка к проведению праздников, посвященных Международному женскому Дню, рассмотрение графика проведения праздников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    воспитат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дминистративно-хозяйственная деятельность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заведующая хозяйством, старшая мед.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Эффективность  внедрения теоретических знаний  по самообразованию в практической образовательной деятельно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воспитат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рганизация средников, субботников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 xml:space="preserve">Апрель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старший    воспитатель, старшая  медсест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Уборка территории, ремонтные работы на участках, завоз песка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ий по хозяйственной части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и внутреннего контро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Заведующая, старший    воспитатель, старшая 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и посещаемости групп детьми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ая  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дминистративно-хозяйственная деятельность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заведующая хозяйством, старшая мед.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лан подготовки к новому учебному году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 xml:space="preserve">Май </w:t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>Июль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старший    воспитатель, старшая  медсест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токол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тоги внутреннего контрол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старший    воспитат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рганизация работы  ДОУ в  летний оздоровительный пери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ий     воспитат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сстановка кадров и комплектование групп на время летних отпусков, на новый учебный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дминистративно-хозяйственная деятельность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заведующая хозяйством, старшая мед.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облюдение санитарно-гигиенического режима, ОТ и ТБ противопожарного состоя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ая   медсестра, заведующий по АХЧ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оспитательно-образовательная деятельност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старший    воспитатель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Подготовка к ремонту  помещений ДОУ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заведующий по АХЧ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Организация пропускного режима в ДОУ в летний пери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заведующий по АХЧ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нализ заболеваемости воспитанников за 1 полугодие 2019 год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ая  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Расследование и учет несчастных случаев с работниками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ая  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 xml:space="preserve">Реализация программы административного, производственного и общественного контроля по изготовлению и реализации продукции, услуг для дошкольного питания МБДОУ 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Старшая  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Внебюджетные средств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Административно-хозяйственная деятель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заведующая хозяйством, старшая мед.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  <w:p>
            <w:pPr>
              <w:pStyle w:val="Style21"/>
              <w:rPr/>
            </w:pPr>
            <w:r>
              <w:rPr/>
              <w:t>Административно-хозяйственная деятель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</w:rPr>
            </w:pPr>
            <w:r>
              <w:rPr>
                <w:b/>
              </w:rPr>
              <w:t xml:space="preserve">Август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старший    воспитатель, старшая  медсест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отокол</w:t>
            </w:r>
          </w:p>
          <w:p>
            <w:pPr>
              <w:pStyle w:val="Style21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одготовка территории, здания ДОУ к новому учебному год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старший    воспитатель, старшая  медсестр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Приказы на новый учебный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Рассмотрение планов, графиков, расписаний режима работы на новый учебный год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старший воспитатель, старшая мед. сестра, заведующая хозяйство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Инструктажи по охране труда, пожарной безопасности, антитеррору, санитарно-гигиеническим требованиям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/>
              <w:t>Заведующая, старшая мед. сестра, заведующая хозяйством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</w:tbl>
    <w:p>
      <w:pPr>
        <w:pStyle w:val="Style21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60" w:right="850" w:gutter="0" w:header="0" w:top="851" w:footer="708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entury Schoolbook">
    <w:altName w:val="Century"/>
    <w:charset w:val="cc"/>
    <w:family w:val="roman"/>
    <w:pitch w:val="variable"/>
  </w:font>
  <w:font w:name="Calibri">
    <w:charset w:val="cc"/>
    <w:family w:val="swiss"/>
    <w:pitch w:val="variable"/>
  </w:font>
  <w:font w:name="Candar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basedOn w:val="Style10"/>
    <w:qFormat/>
    <w:rPr>
      <w:rFonts w:ascii="Arial" w:hAnsi="Arial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basedOn w:val="Style10"/>
    <w:qFormat/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Style11">
    <w:name w:val="Текст выноски Знак"/>
    <w:basedOn w:val="Style10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12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Нижний колонтитул Знак1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азвание Знак"/>
    <w:basedOn w:val="Style10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Основной текст Знак"/>
    <w:basedOn w:val="Style10"/>
    <w:qFormat/>
    <w:rPr>
      <w:rFonts w:ascii="Times New Roman" w:hAnsi="Times New Roman" w:eastAsia="Times New Roman" w:cs="Times New Roman"/>
      <w:bCs/>
      <w:sz w:val="28"/>
      <w:szCs w:val="24"/>
      <w:lang w:val="en-US"/>
    </w:rPr>
  </w:style>
  <w:style w:type="character" w:styleId="21">
    <w:name w:val="Основной текст 2 Знак"/>
    <w:basedOn w:val="Style10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basedOn w:val="Style10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Style16">
    <w:name w:val="Схема документа Знак"/>
    <w:basedOn w:val="Style10"/>
    <w:qFormat/>
    <w:rPr>
      <w:rFonts w:ascii="Tahoma" w:hAnsi="Tahoma" w:eastAsia="Times New Roman" w:cs="Times New Roman"/>
      <w:sz w:val="20"/>
      <w:szCs w:val="20"/>
      <w:shd w:fill="000080" w:val="clear"/>
      <w:lang w:val="en-US"/>
    </w:rPr>
  </w:style>
  <w:style w:type="character" w:styleId="FontStyle227">
    <w:name w:val="Font Style227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207">
    <w:name w:val="Font Style207"/>
    <w:qFormat/>
    <w:rPr>
      <w:rFonts w:ascii="Century Schoolbook;Century" w:hAnsi="Century Schoolbook;Century" w:cs="Century Schoolbook;Century"/>
      <w:sz w:val="18"/>
      <w:szCs w:val="18"/>
    </w:rPr>
  </w:style>
  <w:style w:type="character" w:styleId="C8">
    <w:name w:val="c8"/>
    <w:basedOn w:val="Style10"/>
    <w:qFormat/>
    <w:rPr/>
  </w:style>
  <w:style w:type="character" w:styleId="C6">
    <w:name w:val="c6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86">
    <w:name w:val="Style86"/>
    <w:basedOn w:val="Normal"/>
    <w:qFormat/>
    <w:pPr>
      <w:widowControl w:val="false"/>
      <w:autoSpaceDE w:val="false"/>
      <w:jc w:val="both"/>
    </w:pPr>
    <w:rPr>
      <w:rFonts w:ascii="Tahoma" w:hAnsi="Tahoma" w:cs="Tahoma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82">
    <w:name w:val="c82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Default"/>
    <w:next w:val="Default"/>
    <w:qFormat/>
    <w:pPr/>
    <w:rPr>
      <w:color w:val="000000"/>
    </w:rPr>
  </w:style>
  <w:style w:type="paragraph" w:styleId="Style81">
    <w:name w:val="Style8"/>
    <w:basedOn w:val="Default"/>
    <w:next w:val="Default"/>
    <w:qFormat/>
    <w:pPr/>
    <w:rPr>
      <w:color w:val="000000"/>
    </w:rPr>
  </w:style>
  <w:style w:type="paragraph" w:styleId="Style71">
    <w:name w:val="Style7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9:41:00Z</dcterms:created>
  <dc:creator>Инна Александровна</dc:creator>
  <dc:description/>
  <cp:keywords/>
  <dc:language>en-US</dc:language>
  <cp:lastModifiedBy>Инна</cp:lastModifiedBy>
  <cp:lastPrinted>2017-06-28T08:53:00Z</cp:lastPrinted>
  <dcterms:modified xsi:type="dcterms:W3CDTF">2018-08-09T14:46:00Z</dcterms:modified>
  <cp:revision>39</cp:revision>
  <dc:subject/>
  <dc:title/>
</cp:coreProperties>
</file>